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14.09.2010 N 80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сентября 2010 г. N 801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Квартальный отчет о деятельности, связанной с перевоз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жду субъектами Российской Федерации, а также в предел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рриторий государств - участников Содружества Незави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 несовершеннолетних, самовольно ушед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з семей, детских домов, школ-интерн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пециальных учебно-воспитательны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етских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убъекта Российской Федер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ответственного за получение субвенц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а измерения: рубли  (с  точностью до второго десятичного знака 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ято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1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486"/>
        <w:gridCol w:w="2025"/>
        <w:gridCol w:w="1349"/>
        <w:gridCol w:w="1081"/>
        <w:gridCol w:w="1620"/>
        <w:gridCol w:w="1620"/>
        <w:gridCol w:w="1349"/>
        <w:gridCol w:w="1080"/>
        <w:gridCol w:w="1350"/>
        <w:gridCol w:w="1620"/>
        <w:gridCol w:w="1215"/>
      </w:tblGrid>
      <w:tr>
        <w:trPr>
          <w:trHeight w:val="8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на  </w:t>
              <w:br/>
              <w:t xml:space="preserve">начало   </w:t>
              <w:br/>
              <w:t>отчетного</w:t>
              <w:br/>
              <w:t xml:space="preserve">периода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вращено</w:t>
              <w:br/>
              <w:t xml:space="preserve">неисполь- </w:t>
              <w:br/>
              <w:t xml:space="preserve">зованных  </w:t>
              <w:br/>
              <w:t xml:space="preserve">остатков  </w:t>
              <w:br/>
              <w:t xml:space="preserve">прошлых   </w:t>
              <w:br/>
              <w:t xml:space="preserve">лет в фе- </w:t>
              <w:br/>
              <w:t xml:space="preserve">деральный </w:t>
              <w:br/>
              <w:t xml:space="preserve">бюджет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средств,</w:t>
              <w:br/>
              <w:t xml:space="preserve">предусмотрен- </w:t>
              <w:br/>
              <w:t xml:space="preserve">ных федераль- </w:t>
              <w:br/>
              <w:t xml:space="preserve">ным бюджетом  </w:t>
              <w:br/>
              <w:t xml:space="preserve">бюджету субъ- </w:t>
              <w:br/>
              <w:t xml:space="preserve">екта Российс- </w:t>
              <w:br/>
              <w:t xml:space="preserve">кой Федерации </w:t>
              <w:br/>
              <w:t xml:space="preserve">на 20__ год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,  </w:t>
              <w:br/>
              <w:t xml:space="preserve">перечисленных из </w:t>
              <w:br/>
              <w:t xml:space="preserve">федерального   </w:t>
              <w:br/>
              <w:t xml:space="preserve">бюджета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т    </w:t>
              <w:br/>
              <w:t xml:space="preserve">межбюджет- </w:t>
              <w:br/>
              <w:t xml:space="preserve">ного тран- </w:t>
              <w:br/>
              <w:t xml:space="preserve">сферта те- </w:t>
              <w:br/>
              <w:t>кущего года</w:t>
              <w:br/>
              <w:t>нарастающим</w:t>
              <w:br/>
              <w:t xml:space="preserve">итогом с   </w:t>
              <w:br/>
              <w:t>начала год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станов- </w:t>
              <w:br/>
              <w:t xml:space="preserve">лено в     </w:t>
              <w:br/>
              <w:t xml:space="preserve">субъект    </w:t>
              <w:br/>
              <w:t xml:space="preserve">Российской </w:t>
              <w:br/>
              <w:t xml:space="preserve">Федерации  </w:t>
              <w:br/>
              <w:t xml:space="preserve">остатков   </w:t>
              <w:br/>
              <w:t xml:space="preserve">межбюджет- </w:t>
              <w:br/>
              <w:t>ного транс-</w:t>
              <w:br/>
              <w:t>ферта прош-</w:t>
              <w:br/>
              <w:t xml:space="preserve">лых лет  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расходы </w:t>
              <w:br/>
              <w:t xml:space="preserve">средств     </w:t>
              <w:br/>
              <w:t xml:space="preserve">федерального   </w:t>
              <w:br/>
              <w:t xml:space="preserve">бюджета,     </w:t>
              <w:br/>
              <w:t xml:space="preserve">подтвержденные  </w:t>
              <w:br/>
              <w:t xml:space="preserve">документам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федераль-</w:t>
              <w:br/>
              <w:t>ного бюд-</w:t>
              <w:br/>
              <w:t xml:space="preserve">жета на  </w:t>
              <w:br/>
              <w:t>конец от-</w:t>
              <w:br/>
              <w:t xml:space="preserve">четного  </w:t>
              <w:br/>
              <w:t xml:space="preserve">периода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еревезенных </w:t>
              <w:br/>
              <w:t xml:space="preserve">несовершеннолетних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-</w:t>
              <w:br/>
              <w:t xml:space="preserve">щим ито- </w:t>
              <w:br/>
              <w:t>гом с на-</w:t>
              <w:br/>
              <w:t>чала год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-</w:t>
              <w:br/>
              <w:t xml:space="preserve">щим ито- </w:t>
              <w:br/>
              <w:t>гом с на-</w:t>
              <w:br/>
              <w:t>чала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от-  </w:t>
              <w:br/>
              <w:t xml:space="preserve">четном </w:t>
              <w:br/>
              <w:t>периоде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астающим</w:t>
              <w:br/>
              <w:t xml:space="preserve">итогом с  </w:t>
              <w:br/>
              <w:t>начала года</w:t>
              <w:br/>
              <w:t xml:space="preserve">(чел.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отчетном</w:t>
              <w:br/>
              <w:t xml:space="preserve">периоде </w:t>
              <w:br/>
              <w:t xml:space="preserve">(чел.)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    Руководитель уполномоч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оссийской Федерации 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лавный бухгалтер _____________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 ___________________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ИО)             (контактный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15</Characters>
  <CharactersWithSpaces>22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40:00Z</dcterms:modified>
  <cp:revision>2</cp:revision>
  <dc:subject>Отчет</dc:subject>
  <dc:title>Квартальный отчет о деятельности, связанной с перевозкой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детских домов, школ-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