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6 г. N 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ртальный отчет о равномер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ания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485"/>
        <w:gridCol w:w="1755"/>
        <w:gridCol w:w="2565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и</w:t>
              <w:br/>
              <w:t>подраздел</w:t>
              <w:br/>
              <w:t xml:space="preserve">по ФКР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о </w:t>
              <w:br/>
              <w:t xml:space="preserve">бюджетной </w:t>
              <w:br/>
              <w:t xml:space="preserve">росписью </w:t>
              <w:br/>
              <w:t>на квартал,</w:t>
              <w:br/>
              <w:t xml:space="preserve">тыс.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,</w:t>
              <w:br/>
              <w:t>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я </w:t>
              <w:br/>
              <w:t>в исполнении</w:t>
              <w:br/>
              <w:t xml:space="preserve">бюджетной  </w:t>
              <w:br/>
              <w:t xml:space="preserve">росписи,  </w:t>
              <w:br/>
              <w:t xml:space="preserve">тыс. руб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возникно- </w:t>
              <w:br/>
              <w:t xml:space="preserve">вения отклонений  </w:t>
              <w:br/>
              <w:t xml:space="preserve">в исполнении      </w:t>
              <w:br/>
              <w:t xml:space="preserve">бюджетной росписи </w:t>
              <w:br/>
              <w:t xml:space="preserve">(при наличии)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ительству и жилищ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унальному хозяй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3</Characters>
  <CharactersWithSpaces>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9:32:00Z</dcterms:modified>
  <cp:revision>2</cp:revision>
  <dc:subject>Отчет</dc:subject>
  <dc:title>Квартальный отчет о равномерности расходования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