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110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N 1100 "Квартальный отчет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ника рынка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 │Х│ квартал │ХХХХ│ год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05"/>
        <w:gridCol w:w="406"/>
        <w:gridCol w:w="405"/>
        <w:gridCol w:w="539"/>
        <w:gridCol w:w="540"/>
        <w:gridCol w:w="541"/>
        <w:gridCol w:w="540"/>
        <w:gridCol w:w="539"/>
        <w:gridCol w:w="404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рганизации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организации на     русском</w:t>
              <w:br/>
              <w:t xml:space="preserve">языке      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  наименование</w:t>
              <w:br/>
              <w:t>организации на     русском</w:t>
              <w:br/>
              <w:t xml:space="preserve">языке      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организации на  английском</w:t>
              <w:br/>
              <w:t xml:space="preserve">языке      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  наименование</w:t>
              <w:br/>
              <w:t xml:space="preserve">на английском языке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дивидуальный       номер</w:t>
              <w:br/>
              <w:t xml:space="preserve">налогоплательщика (ИНН)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          нахождения</w:t>
              <w:br/>
              <w:t xml:space="preserve">организации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телефонов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факсов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электронной почты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айта   компании   в</w:t>
              <w:br/>
              <w:t xml:space="preserve">сети Интернет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          лице,</w:t>
              <w:br/>
              <w:t xml:space="preserve">заполнившем отчет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ех счетах, открытых в банке (банках),       </w:t>
              <w:br/>
              <w:t xml:space="preserve">включая за рубежо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 банка</w:t>
              <w:br/>
              <w:t xml:space="preserve">&lt;3&gt;        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банка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               </w:t>
              <w:br/>
              <w:t>идентификационный      код</w:t>
              <w:br/>
              <w:t xml:space="preserve">(БИК)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чета  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чета               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кредитных организаций вместо полей "Полное наименование банка", "Место нахождения банка", "тип счета" и "номер счета" должно заполняться поле "Номер корреспондентского счета в Банке Росс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ВЛАДЕЮЩИХ ДО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НОГО (СКЛАДОЧНОГО) КАПИТАЛА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540"/>
        <w:gridCol w:w="541"/>
        <w:gridCol w:w="539"/>
        <w:gridCol w:w="540"/>
        <w:gridCol w:w="541"/>
        <w:gridCol w:w="540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денты РФ &lt;4&gt;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юридического</w:t>
              <w:br/>
              <w:t xml:space="preserve">лица 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дивидуальный       номер</w:t>
              <w:br/>
              <w:t xml:space="preserve">налогоплательщика (ИНН)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юридического  лица  в</w:t>
              <w:br/>
              <w:t>уставном      (складочном)</w:t>
              <w:br/>
              <w:t>капитале профессионального</w:t>
              <w:br/>
              <w:t>участника рынка     ценных</w:t>
              <w:br/>
              <w:t xml:space="preserve">бумаг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    отчество</w:t>
              <w:br/>
              <w:t xml:space="preserve">физического лица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физического   лица  в</w:t>
              <w:br/>
              <w:t>уставном      (складочном)</w:t>
              <w:br/>
              <w:t>капитале профессионального</w:t>
              <w:br/>
              <w:t>участника рынка     ценных</w:t>
              <w:br/>
              <w:t xml:space="preserve">бумаг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зиденты РФ &lt;5&gt;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нерезидентов        в</w:t>
              <w:br/>
              <w:t>уставном          капитале</w:t>
              <w:br/>
              <w:t xml:space="preserve">организации всего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 том числе юридических лиц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юридического</w:t>
              <w:br/>
              <w:t xml:space="preserve">лица 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 регистрации &lt;6&gt;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 xml:space="preserve">органа, осуществившего    </w:t>
              <w:br/>
              <w:t xml:space="preserve">регистрацию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о всех счетах, открытых в банке (банках),      </w:t>
              <w:br/>
              <w:t xml:space="preserve">включая за рубежом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банка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банка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чета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нерезидента         -</w:t>
              <w:br/>
              <w:t>юридического лица        в</w:t>
              <w:br/>
              <w:t>уставном      (складочном)</w:t>
              <w:br/>
              <w:t>капитале профессионального</w:t>
              <w:br/>
              <w:t>участника рынка     ценных</w:t>
              <w:br/>
              <w:t xml:space="preserve">бумаг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 том  числе физических лиц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  гражданства  /</w:t>
              <w:br/>
              <w:t xml:space="preserve">страны регистрации &lt;7&gt;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нерезидента         -</w:t>
              <w:br/>
              <w:t>физического лица         в</w:t>
              <w:br/>
              <w:t>уставном      (складочном)</w:t>
              <w:br/>
              <w:t>капитале профессионального</w:t>
              <w:br/>
              <w:t>участника рынка     ценных</w:t>
              <w:br/>
              <w:t xml:space="preserve">бумаг      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лица, владеющие 5 и более % уставного (складочного) капитала организ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ятие "нерезидент" определяется в соответствии со статьей 1 Федерального закона от 10.12.2003 N 173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все нерезиденты, владеющие долей в уставном (складочном) капитале организации. Понятие "нерезидент" определяется в соответствии со статьей 1 Закона РФ от 09.10.2000 N 3615-1 "О валютном регулировании и валютном контрол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Код страны / гражданства нерезидента указывается в соответствии с Общероссийским классификатором стран мира ОК (МК (ИСО 3166) 004-97) 025-95, утвержденным Постановлением Госстандарта РФ от 27.12.95 N 64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ЮРИДИЧЕСКИХ ЛИЦАХ, ДОЛЯМИ В УСТА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ЛАДОЧНОМ) КАПИТАЛЕ КОТОРЫХ ВЛАДЕЕТ ОРГАНИЗАЦИЯ &lt;7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644"/>
        <w:gridCol w:w="540"/>
        <w:gridCol w:w="541"/>
        <w:gridCol w:w="540"/>
        <w:gridCol w:w="539"/>
        <w:gridCol w:w="540"/>
        <w:gridCol w:w="541"/>
        <w:gridCol w:w="540"/>
        <w:gridCol w:w="539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юридического</w:t>
              <w:br/>
              <w:t xml:space="preserve">лица - резидента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дивидуальный       номер</w:t>
              <w:br/>
              <w:t xml:space="preserve">налогоплательщика (ИНН)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организации         в</w:t>
              <w:br/>
              <w:t>уставном      (складочном)</w:t>
              <w:br/>
              <w:t>капитале юридического лица</w:t>
              <w:br/>
              <w:t xml:space="preserve">- резидента 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юридического</w:t>
              <w:br/>
              <w:t xml:space="preserve">лица - нерезидента        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 регистрации &lt;7&gt;</w:t>
            </w:r>
          </w:p>
        </w:tc>
        <w:tc>
          <w:tcPr>
            <w:tcW w:w="432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органа,</w:t>
              <w:br/>
              <w:t>осуществившего регистрацию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организации         в</w:t>
              <w:br/>
              <w:t>уставном      (складочном)</w:t>
              <w:br/>
              <w:t>капитале юридического лица</w:t>
              <w:br/>
              <w:t xml:space="preserve">- нерезидента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юридические лица, в капитале которых организация владеет более чем 5% уставного (складочного) капит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ОРГАНАХ УПРАВЛЕНИЯ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216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лице, являющемся единоличным исполнительным  </w:t>
              <w:br/>
              <w:t xml:space="preserve">органом (указывается при наличии), главном бухгалтере     </w:t>
              <w:br/>
              <w:t xml:space="preserve">организации: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   работе    по</w:t>
              <w:br/>
              <w:t>совместительству в    иных</w:t>
              <w:br/>
              <w:t>организациях (наименование</w:t>
              <w:br/>
              <w:t xml:space="preserve">организации, должность)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   участии   в</w:t>
              <w:br/>
              <w:t>органах управления  других</w:t>
              <w:br/>
              <w:t>юридических            лиц</w:t>
              <w:br/>
              <w:t>(наименование юридического</w:t>
              <w:br/>
              <w:t>лица, наименование  органа</w:t>
              <w:br/>
              <w:t>управления, статус       в</w:t>
              <w:br/>
              <w:t xml:space="preserve">органе управления)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квалификационных</w:t>
              <w:br/>
              <w:t xml:space="preserve">аттестатов ФКЦБ Росс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           </w:t>
              <w:br/>
              <w:t>специализация     согласно</w:t>
              <w:br/>
              <w:t xml:space="preserve">квалификационному         </w:t>
              <w:br/>
              <w:t xml:space="preserve">аттестату ФКЦБ России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занимаемая    в</w:t>
              <w:br/>
              <w:t xml:space="preserve">организации  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коллегиальном исполнительном органе          </w:t>
              <w:br/>
              <w:t xml:space="preserve">(указывается при наличии): &lt;8&gt;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   работе    по</w:t>
              <w:br/>
              <w:t>совместительству в    иных</w:t>
              <w:br/>
              <w:t>организациях (наименование</w:t>
              <w:br/>
              <w:t xml:space="preserve">организации, должность)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   участии   в</w:t>
              <w:br/>
              <w:t>органах управления  других</w:t>
              <w:br/>
              <w:t>юридических            лиц</w:t>
              <w:br/>
              <w:t>(наименование юридического</w:t>
              <w:br/>
              <w:t>лица, наименование  органа</w:t>
              <w:br/>
              <w:t>управления, статус       в</w:t>
              <w:br/>
              <w:t xml:space="preserve">органе управления)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квалификационных</w:t>
              <w:br/>
              <w:t xml:space="preserve">аттестатов ФКЦБ Росс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           </w:t>
              <w:br/>
              <w:t>специализация     согласно</w:t>
              <w:br/>
              <w:t xml:space="preserve">квалификационному         </w:t>
              <w:br/>
              <w:t xml:space="preserve">аттестату ФКЦБ России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занимаемая    в</w:t>
              <w:br/>
              <w:t xml:space="preserve">организации  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Совете директоров профессионального участника</w:t>
              <w:br/>
              <w:t xml:space="preserve">рынка ценных бумаг (указывается при наличии): &lt;9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 Совета дирек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аботе  в  иных</w:t>
              <w:br/>
              <w:t>организациях (наименование</w:t>
              <w:br/>
              <w:t xml:space="preserve">организации, должность)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   участии   в</w:t>
              <w:br/>
              <w:t>органах управления  других</w:t>
              <w:br/>
              <w:t>юридических            лиц</w:t>
              <w:br/>
              <w:t>(наименование юридического</w:t>
              <w:br/>
              <w:t>лица, наименование  органа</w:t>
              <w:br/>
              <w:t>управления, статус       в</w:t>
              <w:br/>
              <w:t xml:space="preserve">органе управления)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Совета директоров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аботе  в  иных</w:t>
              <w:br/>
              <w:t>организациях (наименование</w:t>
              <w:br/>
              <w:t xml:space="preserve">организации, должность)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  участии    в</w:t>
              <w:br/>
              <w:t>органах управления  других</w:t>
              <w:br/>
              <w:t>юридических            лиц</w:t>
              <w:br/>
              <w:t>(наименование юридического</w:t>
              <w:br/>
              <w:t>лица, наименование  органа</w:t>
              <w:br/>
              <w:t>управления, статус       в</w:t>
              <w:br/>
              <w:t xml:space="preserve">органе управления)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по каждому лицу, входящему в состав коллегиаль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ется по каждому лицу, водящему в состав Совета директ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ШТАТНЫХ СОТРУДНИКАХ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216"/>
        <w:gridCol w:w="944"/>
        <w:gridCol w:w="270"/>
        <w:gridCol w:w="1891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руководителях структурных подразделений      </w:t>
              <w:br/>
              <w:t xml:space="preserve">профессионального участника рынка ценных бумаг или        </w:t>
              <w:br/>
              <w:t xml:space="preserve">управляющей компании паевых и инвестиционных фондов,      </w:t>
              <w:br/>
              <w:t xml:space="preserve">осуществляющих функции, непосредственно связанные с       </w:t>
              <w:br/>
              <w:t xml:space="preserve">осуществлением деятельности на рынке ценных бумаг, и о    </w:t>
              <w:br/>
              <w:t>контролерах (за исключением руководителей, указанных выше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квалификационных</w:t>
              <w:br/>
              <w:t xml:space="preserve">аттестатов ФКЦБ Росс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           </w:t>
              <w:br/>
              <w:t>специализация     согласно</w:t>
              <w:br/>
              <w:t xml:space="preserve">квалификационному         </w:t>
              <w:br/>
              <w:t xml:space="preserve">аттестату ФКЦБ России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штатных сотруд-</w:t>
              <w:br/>
              <w:t xml:space="preserve">ников организации - всего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ом числе нерезидентов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  том   числе  штатных</w:t>
              <w:br/>
              <w:t>сотрудников,       имеющих</w:t>
              <w:br/>
              <w:t>квалификационные аттестаты</w:t>
              <w:br/>
              <w:t xml:space="preserve">ФКЦБ России          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  квалификационных</w:t>
              <w:br/>
              <w:t xml:space="preserve">аттестатов ФКЦБ Росс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           </w:t>
              <w:br/>
              <w:t>специализация     согласно</w:t>
              <w:br/>
              <w:t xml:space="preserve">квалификационному         </w:t>
              <w:br/>
              <w:t xml:space="preserve">аттестату ФКЦБ России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ФИЛИАЛАХ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РОФЕССИОНАЛЬНУЮ ДЕЯТЕЛЬНОСТЬ НА РЫ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 &lt;10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32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филиалов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  имя,   отчество</w:t>
              <w:br/>
              <w:t xml:space="preserve">руководителя Филиала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елефонов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профессиональными участниками рынка ценных бумаг - не являющимися кредитными организац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УДИТОРСКОЙ ОРГАНИЗАЦИИ (АУДИТОРЕ) &lt;1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540"/>
        <w:gridCol w:w="541"/>
        <w:gridCol w:w="539"/>
        <w:gridCol w:w="540"/>
        <w:gridCol w:w="541"/>
        <w:gridCol w:w="540"/>
        <w:gridCol w:w="539"/>
        <w:gridCol w:w="54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аудиторской</w:t>
              <w:br/>
              <w:t>организации (фамилия, имя,</w:t>
              <w:br/>
              <w:t xml:space="preserve">отчество аудитора)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          нахождения</w:t>
              <w:br/>
              <w:t xml:space="preserve">аудиторской организации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лицензии       аудиторской</w:t>
              <w:br/>
              <w:t>организации (аудитора)   с</w:t>
              <w:br/>
              <w:t>указанием            видов</w:t>
              <w:br/>
              <w:t xml:space="preserve">деятельности  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лицензии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органа,</w:t>
              <w:br/>
              <w:t xml:space="preserve">выдавшего лицензию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ледней аудиторской</w:t>
              <w:br/>
              <w:t xml:space="preserve">проверк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ются сведения об аудиторской организации (аудиторе), которая проводила последнюю аудиторскую проверку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ГОВОРАХ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32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страховой</w:t>
              <w:br/>
              <w:t xml:space="preserve">компании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   наименование</w:t>
              <w:br/>
              <w:t>лицензии         страховой</w:t>
              <w:br/>
              <w:t>организации с    указанием</w:t>
              <w:br/>
              <w:t xml:space="preserve">видов деятельности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/ лицензий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говора страхования</w:t>
              <w:br/>
              <w:t xml:space="preserve">(страхового полиса)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иод страхования      по</w:t>
              <w:br/>
              <w:t xml:space="preserve">договору страхования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          рисков,</w:t>
              <w:br/>
              <w:t>включенных в       договор</w:t>
              <w:br/>
              <w:t xml:space="preserve">страхования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трахового покрытия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франшизы         по</w:t>
              <w:br/>
              <w:t xml:space="preserve">договору страхования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БУХГАЛТЕРСКИЙ БАЛАНС И ФИНАНСОВ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А &lt;iv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А.1. Бухгалтерски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4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отчетного   </w:t>
              <w:br/>
              <w:t xml:space="preserve">год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</w:t>
              <w:br/>
              <w:t xml:space="preserve">отчетного    </w:t>
              <w:br/>
              <w:t xml:space="preserve">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НЕОБОРОТНЫЕ АКТИВЫ   </w:t>
              <w:br/>
              <w:br/>
              <w:t>Нематериальные активы  (04,</w:t>
              <w:br/>
              <w:t xml:space="preserve">05)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патенты,     </w:t>
              <w:br/>
              <w:t xml:space="preserve">товарные знаки (знаки     </w:t>
              <w:br/>
              <w:t xml:space="preserve">обслуживания), иные       </w:t>
              <w:br/>
              <w:t xml:space="preserve">аналогичные с перечислен- </w:t>
              <w:br/>
              <w:t xml:space="preserve">ными права и актив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цированное         </w:t>
              <w:br/>
              <w:t xml:space="preserve">программное обеспечение,  </w:t>
              <w:br/>
              <w:t xml:space="preserve">используемое  при         </w:t>
              <w:br/>
              <w:t xml:space="preserve">осуществлении             </w:t>
              <w:br/>
              <w:t xml:space="preserve">профессиональной          </w:t>
              <w:br/>
              <w:t xml:space="preserve">деятельност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(01, 02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земельные    </w:t>
              <w:br/>
              <w:t xml:space="preserve">участки  и  объекты       </w:t>
              <w:br/>
              <w:t xml:space="preserve">природопользова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, машины и          </w:t>
              <w:br/>
              <w:t xml:space="preserve">оборудование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  <w:br/>
              <w:t xml:space="preserve">(07, 08, 16, 76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ные вложения   в     </w:t>
              <w:br/>
              <w:t xml:space="preserve">материальные ценности (03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имущество    </w:t>
              <w:br/>
              <w:t xml:space="preserve">для передачи в лизинг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срочные     финансовые</w:t>
              <w:br/>
              <w:t xml:space="preserve">вложения (58, 59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займы,       </w:t>
              <w:br/>
              <w:t xml:space="preserve">предоставленные           </w:t>
              <w:br/>
              <w:t>организациям на срок более</w:t>
              <w:br/>
              <w:t xml:space="preserve">12 месяцев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4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вложения в    </w:t>
              <w:br/>
              <w:t xml:space="preserve">организации, в уставном   </w:t>
              <w:br/>
              <w:t xml:space="preserve">(складочном) капитале     </w:t>
              <w:br/>
              <w:t xml:space="preserve">которых профессиональному </w:t>
              <w:br/>
              <w:t xml:space="preserve">участнику принадлежит     </w:t>
              <w:br/>
              <w:t xml:space="preserve">более 10 процентов акций  </w:t>
              <w:br/>
              <w:t xml:space="preserve">(долей, паев) включая     </w:t>
              <w:br/>
              <w:t xml:space="preserve">инвестиции в дочернии     </w:t>
              <w:br/>
              <w:t xml:space="preserve">общества, за исключением  </w:t>
              <w:br/>
              <w:t xml:space="preserve">эмиссионных ценных бумаг  </w:t>
              <w:br/>
              <w:t xml:space="preserve">таких организаций,        </w:t>
              <w:br/>
              <w:t xml:space="preserve">допущенных к обращению    </w:t>
              <w:br/>
              <w:t xml:space="preserve">через организаторов       </w:t>
              <w:br/>
              <w:t xml:space="preserve">торговл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вложения в    </w:t>
              <w:br/>
              <w:t xml:space="preserve">уставный  (складочный)    </w:t>
              <w:br/>
              <w:t xml:space="preserve">капитал участников        </w:t>
              <w:br/>
              <w:t xml:space="preserve">(акционеров, учредителей, </w:t>
              <w:br/>
              <w:t xml:space="preserve">членов) профессионального </w:t>
              <w:br/>
              <w:t xml:space="preserve">участника, за исключением </w:t>
              <w:br/>
              <w:t xml:space="preserve">эмисионных ценных бумаг,  </w:t>
              <w:br/>
              <w:t xml:space="preserve">допущенных к обращению    </w:t>
              <w:br/>
              <w:t xml:space="preserve">через организаторов       </w:t>
              <w:br/>
              <w:t xml:space="preserve">торговл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14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е ценные бумаги </w:t>
              <w:br/>
              <w:t xml:space="preserve">российских эмитентов,     </w:t>
              <w:br/>
              <w:t xml:space="preserve">выпуски которых не        </w:t>
              <w:br/>
              <w:t xml:space="preserve">зарегистрированы в        </w:t>
              <w:br/>
              <w:t xml:space="preserve">установленном законода-   </w:t>
              <w:br/>
              <w:t xml:space="preserve">тельстве Российской       </w:t>
              <w:br/>
              <w:t>Федерации порядке, а также</w:t>
              <w:br/>
              <w:t xml:space="preserve">финансовые вложения в     </w:t>
              <w:br/>
              <w:t xml:space="preserve">организации, которые на   </w:t>
              <w:br/>
              <w:t xml:space="preserve">момент подачи заявления   </w:t>
              <w:br/>
              <w:t>ликвидированы или признаны</w:t>
              <w:br/>
              <w:t xml:space="preserve">несостоятельными          </w:t>
              <w:br/>
              <w:t xml:space="preserve">(банкротами) в            </w:t>
              <w:br/>
              <w:t xml:space="preserve">установленном в           </w:t>
              <w:br/>
              <w:t xml:space="preserve">законодательстве порядк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4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я организаций,      </w:t>
              <w:br/>
              <w:t xml:space="preserve">эмиссионные ценные бумаги </w:t>
              <w:br/>
              <w:t xml:space="preserve">которых не допущены к     </w:t>
              <w:br/>
              <w:t xml:space="preserve">обращению через           </w:t>
              <w:br/>
              <w:t xml:space="preserve">организаторов торговли на </w:t>
              <w:br/>
              <w:t xml:space="preserve">рынке ценных бумаг,       </w:t>
              <w:br/>
              <w:t xml:space="preserve">имеющих соответствующую   </w:t>
              <w:br/>
              <w:t xml:space="preserve">лицензию ФКЦБ Росс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4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долгосрочные      </w:t>
              <w:br/>
              <w:t xml:space="preserve">финансовые влож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необоротные актив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БОРОТНЫЕ АКТИВЫ    </w:t>
              <w:br/>
              <w:br/>
              <w:t xml:space="preserve">Запасы и затраты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       добавленную</w:t>
              <w:br/>
              <w:t>стоимость по  приобретенным</w:t>
              <w:br/>
              <w:t xml:space="preserve">ценностям (19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  задолженность</w:t>
              <w:br/>
              <w:t>(платежи по         которой</w:t>
              <w:br/>
              <w:t>ожидаются более  чем  через</w:t>
              <w:br/>
              <w:t>12 месяцев  после  отчетной</w:t>
              <w:br/>
              <w:t xml:space="preserve">даты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покупатели и </w:t>
              <w:br/>
              <w:t xml:space="preserve">заказчики ( 62, 76, 63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дочерних и </w:t>
              <w:br/>
              <w:t xml:space="preserve">зависимых обществ (76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 дебиторская      </w:t>
              <w:br/>
              <w:t xml:space="preserve">задолженност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  задолженность</w:t>
              <w:br/>
              <w:t>(платежи по         которой</w:t>
              <w:br/>
              <w:t>ожидаются в    течение   12</w:t>
              <w:br/>
              <w:t>месяцев после      отчетной</w:t>
              <w:br/>
              <w:t>даты), за       исключением</w:t>
              <w:br/>
              <w:t>задолженности    участников</w:t>
              <w:br/>
              <w:t>(учредителей) по  взносам в</w:t>
              <w:br/>
              <w:t xml:space="preserve">уставный капитал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дебиторская </w:t>
              <w:br/>
              <w:t xml:space="preserve">задолжность, платежи по   </w:t>
              <w:br/>
              <w:t xml:space="preserve">которой ожидаются более   </w:t>
              <w:br/>
              <w:t xml:space="preserve">чем через 90 дней после   </w:t>
              <w:br/>
              <w:t xml:space="preserve">очередной даты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дебиторская  </w:t>
              <w:br/>
              <w:t>задолжность контрагенов по</w:t>
              <w:br/>
              <w:t xml:space="preserve">договорам купли - продажи </w:t>
              <w:br/>
              <w:t xml:space="preserve">ценных бумаг, заключенным </w:t>
              <w:br/>
              <w:t xml:space="preserve">организацией от своего    </w:t>
              <w:br/>
              <w:t xml:space="preserve">имени и за свой сче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241/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ност    </w:t>
              <w:br/>
              <w:t>по договорам купли-продажи</w:t>
              <w:br/>
              <w:t xml:space="preserve">ценных бумаг, заключенным </w:t>
              <w:br/>
              <w:t xml:space="preserve">организацией от своего    </w:t>
              <w:br/>
              <w:t xml:space="preserve">имени и за счет клиентов- </w:t>
              <w:br/>
              <w:t xml:space="preserve">физических лиц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41/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биторская задолжность по</w:t>
              <w:br/>
              <w:t xml:space="preserve">договорам купли-продажи   </w:t>
              <w:br/>
              <w:t xml:space="preserve">ценных бумаг, заключенных </w:t>
              <w:br/>
              <w:t xml:space="preserve">организацией от своего    </w:t>
              <w:br/>
              <w:t xml:space="preserve">имени и за счет клиентов- </w:t>
              <w:br/>
              <w:t xml:space="preserve">юридических лиц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41/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ность,  </w:t>
              <w:br/>
              <w:t xml:space="preserve">платежи по которой        </w:t>
              <w:br/>
              <w:t xml:space="preserve">ожидаются в течение 90    </w:t>
              <w:br/>
              <w:t xml:space="preserve">дней после отчетной да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дебиторская  </w:t>
              <w:br/>
              <w:t xml:space="preserve">контрагенов по договорам  </w:t>
              <w:br/>
              <w:t>купли-продажи ценных бумаг</w:t>
              <w:br/>
              <w:t xml:space="preserve">заключенным организацией  </w:t>
              <w:br/>
              <w:t xml:space="preserve">от своего имени и за свой </w:t>
              <w:br/>
              <w:t xml:space="preserve">счет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242/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задолжность по</w:t>
              <w:br/>
              <w:t xml:space="preserve">логоворам купли-продажи   </w:t>
              <w:br/>
              <w:t xml:space="preserve">ценных бумаг, заключенным </w:t>
              <w:br/>
              <w:t xml:space="preserve">организацией от своего    </w:t>
              <w:br/>
              <w:t xml:space="preserve">и за счет клиентов -      </w:t>
              <w:br/>
              <w:t xml:space="preserve">физической лиц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42/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задолжность по</w:t>
              <w:br/>
              <w:t xml:space="preserve">договорам купли-продажи   </w:t>
              <w:br/>
              <w:t xml:space="preserve">ценных бумаг, заключенным </w:t>
              <w:br/>
              <w:t xml:space="preserve">организацией от своего    </w:t>
              <w:br/>
              <w:t>имени и за счет клиентов -</w:t>
              <w:br/>
              <w:t xml:space="preserve">юридических лиц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242/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       </w:t>
              <w:br/>
              <w:t xml:space="preserve">задолженност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   участников</w:t>
              <w:br/>
              <w:t>(учредителей) по взносам  в</w:t>
              <w:br/>
              <w:t xml:space="preserve">уставный капитал (75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акции,         </w:t>
              <w:br/>
              <w:t xml:space="preserve">выкупленные у акционеров   </w:t>
              <w:br/>
              <w:t xml:space="preserve">(81)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срочные    финансовые</w:t>
              <w:br/>
              <w:t xml:space="preserve">вложения (58, 59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займы,       </w:t>
              <w:br/>
              <w:t xml:space="preserve">представленные организа-  </w:t>
              <w:br/>
              <w:t xml:space="preserve">циями на срок менее 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7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вложения      </w:t>
              <w:br/>
              <w:t xml:space="preserve">в организации, в уставном </w:t>
              <w:br/>
              <w:t xml:space="preserve">(складочном) капитале     </w:t>
              <w:br/>
              <w:t xml:space="preserve">которых профессиональному </w:t>
              <w:br/>
              <w:t xml:space="preserve">участнику принадлежит     </w:t>
              <w:br/>
              <w:t xml:space="preserve">более 10 процентов акций  </w:t>
              <w:br/>
              <w:t xml:space="preserve">(доле, паев), за          </w:t>
              <w:br/>
              <w:t xml:space="preserve">исключением эмиссионных   </w:t>
              <w:br/>
              <w:t xml:space="preserve">ценных бумаг таких        </w:t>
              <w:br/>
              <w:t xml:space="preserve">организаций, допущенных   </w:t>
              <w:br/>
              <w:t xml:space="preserve">к обращению через         </w:t>
              <w:br/>
              <w:t xml:space="preserve">организаторов торговл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7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вложения в    </w:t>
              <w:br/>
              <w:t xml:space="preserve">в уставный (складочный)   </w:t>
              <w:br/>
              <w:t xml:space="preserve">капитал участников        </w:t>
              <w:br/>
              <w:t xml:space="preserve">(акционеров, учредителей, </w:t>
              <w:br/>
              <w:t xml:space="preserve">членов) профессионального </w:t>
              <w:br/>
              <w:t xml:space="preserve">участника, за исключением </w:t>
              <w:br/>
              <w:t xml:space="preserve">эмиссионных ценных бумаг, </w:t>
              <w:br/>
              <w:t xml:space="preserve">допущенных к лбращению    </w:t>
              <w:br/>
              <w:t xml:space="preserve">через организаторов       </w:t>
              <w:br/>
              <w:t xml:space="preserve">торговл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7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е  ценные       </w:t>
              <w:br/>
              <w:t xml:space="preserve">бумаги российских         </w:t>
              <w:br/>
              <w:t xml:space="preserve">эмитентов, выпуски        </w:t>
              <w:br/>
              <w:t xml:space="preserve">которых не                </w:t>
              <w:br/>
              <w:t xml:space="preserve">зарегистрированы в        </w:t>
              <w:br/>
              <w:t xml:space="preserve">установленном             </w:t>
              <w:br/>
              <w:t xml:space="preserve">законодательством         </w:t>
              <w:br/>
              <w:t xml:space="preserve">Российской Федерации      </w:t>
              <w:br/>
              <w:t xml:space="preserve">порядке, а также          </w:t>
              <w:br/>
              <w:t xml:space="preserve">финансовые  вложения  в   </w:t>
              <w:br/>
              <w:t xml:space="preserve">организации,  которые на  </w:t>
              <w:br/>
              <w:t xml:space="preserve">момент подачи  заявления  </w:t>
              <w:br/>
              <w:t xml:space="preserve">ликвидированы  или        </w:t>
              <w:br/>
              <w:t xml:space="preserve">признаны                  </w:t>
              <w:br/>
              <w:t xml:space="preserve">несостоятельными          </w:t>
              <w:br/>
              <w:t xml:space="preserve">(банкротами) в            </w:t>
              <w:br/>
              <w:t xml:space="preserve">установленном             </w:t>
              <w:br/>
              <w:t xml:space="preserve">законодательством         </w:t>
              <w:br/>
              <w:t xml:space="preserve">порядк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7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я организаций,      </w:t>
              <w:br/>
              <w:t xml:space="preserve">эмиссионные ценные        </w:t>
              <w:br/>
              <w:t xml:space="preserve">бумаги которых не         </w:t>
              <w:br/>
              <w:t xml:space="preserve">допущены к обращению      </w:t>
              <w:br/>
              <w:t xml:space="preserve">через организаторов       </w:t>
              <w:br/>
              <w:t xml:space="preserve">торговли на рынке ценных  </w:t>
              <w:br/>
              <w:t xml:space="preserve">бумаг, имеющих            </w:t>
              <w:br/>
              <w:t xml:space="preserve">соответствующую лицензию  </w:t>
              <w:br/>
              <w:t xml:space="preserve">ФКЦБ России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7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аткосрочные      </w:t>
              <w:br/>
              <w:t xml:space="preserve">финансовые влож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Касса (50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счета (51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собственные               </w:t>
              <w:br/>
              <w:t xml:space="preserve">денежные средств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82/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по      </w:t>
              <w:br/>
              <w:t xml:space="preserve">договорам на брокерское   </w:t>
              <w:br/>
              <w:t xml:space="preserve">обслуживание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82/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по      </w:t>
              <w:br/>
              <w:t xml:space="preserve">договорам на управление   </w:t>
              <w:br/>
              <w:t xml:space="preserve">ценными бумагам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82/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е счета (52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енежные средства  </w:t>
              <w:br/>
              <w:t xml:space="preserve">(55, 57)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собственные  </w:t>
              <w:br/>
              <w:t xml:space="preserve">денежные средств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84/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по      </w:t>
              <w:br/>
              <w:t xml:space="preserve">договорам на брокерское   </w:t>
              <w:br/>
              <w:t xml:space="preserve">обслуживание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284/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по     </w:t>
              <w:br/>
              <w:t xml:space="preserve">договорам на  управление  </w:t>
              <w:br/>
              <w:t xml:space="preserve">ценными бумагам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284/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оротные актив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II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 (сумма  строк  190 +</w:t>
              <w:br/>
              <w:t xml:space="preserve">3090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4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отчетного   </w:t>
              <w:br/>
              <w:t xml:space="preserve">год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 </w:t>
              <w:br/>
              <w:t xml:space="preserve">отчетного     </w:t>
              <w:br/>
              <w:t xml:space="preserve">пери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АПИТАЛЫ И РЕЗЕРВЫ  </w:t>
              <w:br/>
              <w:br/>
              <w:t xml:space="preserve">Уставный капитал (80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вочный капитал (83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й капитал (82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резервы, образованные     </w:t>
              <w:br/>
              <w:t xml:space="preserve">в соответствии с          </w:t>
              <w:br/>
              <w:t xml:space="preserve">законодательством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, образованные в   </w:t>
              <w:br/>
              <w:t xml:space="preserve">соответствии с            </w:t>
              <w:br/>
              <w:t>учредительными докумен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финансирование    и</w:t>
              <w:br/>
              <w:t xml:space="preserve">поступления (86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аспределенная    прибыль</w:t>
              <w:br/>
              <w:t xml:space="preserve">прошлых лет (84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крытый убыток   прошлых</w:t>
              <w:br/>
              <w:t xml:space="preserve">лет (84)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аспределенная    прибыль</w:t>
              <w:br/>
              <w:t xml:space="preserve">отчетного года (84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крытый убыток отчетного</w:t>
              <w:br/>
              <w:t xml:space="preserve">года (84)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7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II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ДОЛГОСРОЧНЫЕ      </w:t>
              <w:br/>
              <w:t xml:space="preserve">ОБЯЗАТЕЛЬСТВА       </w:t>
              <w:br/>
              <w:br/>
              <w:t xml:space="preserve">Займы и кредиты (67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редиты      </w:t>
              <w:br/>
              <w:t xml:space="preserve">банков, подлежащие        </w:t>
              <w:br/>
              <w:t xml:space="preserve">погашению более чем через </w:t>
              <w:br/>
              <w:t xml:space="preserve">12 месяцев после отчетной </w:t>
              <w:br/>
              <w:t xml:space="preserve">дат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одлежащие         </w:t>
              <w:br/>
              <w:t xml:space="preserve">погашению более чем через </w:t>
              <w:br/>
              <w:t xml:space="preserve">12 месяцев после отчетной </w:t>
              <w:br/>
              <w:t xml:space="preserve">дат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долгосрочные      </w:t>
              <w:br/>
              <w:t xml:space="preserve">обязательств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V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КРАТКОСРОЧНЫЕ      </w:t>
              <w:br/>
              <w:t xml:space="preserve">ОБЯЗАТЕЛЬСТВА       </w:t>
              <w:br/>
              <w:br/>
              <w:t xml:space="preserve">Займы и кредиты (66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редиты      </w:t>
              <w:br/>
              <w:t xml:space="preserve">банков, подлежащие        </w:t>
              <w:br/>
              <w:t xml:space="preserve">погашению  в течение  12  </w:t>
              <w:br/>
              <w:t xml:space="preserve">месяцев после отчетной    </w:t>
              <w:br/>
              <w:t xml:space="preserve">дат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одлежащие         </w:t>
              <w:br/>
              <w:t xml:space="preserve">погашению в течение  12   </w:t>
              <w:br/>
              <w:t xml:space="preserve">месяцев после отчетной    </w:t>
              <w:br/>
              <w:t xml:space="preserve">дат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задолжность  </w:t>
              <w:br/>
              <w:t xml:space="preserve">перед дочерними и         </w:t>
              <w:br/>
              <w:t>зависимыми обществами (76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перед      </w:t>
              <w:br/>
              <w:t xml:space="preserve">персоналом   организации  </w:t>
              <w:br/>
              <w:t xml:space="preserve">(70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перед      </w:t>
              <w:br/>
              <w:t xml:space="preserve">государственными          </w:t>
              <w:br/>
              <w:t xml:space="preserve">внебюджетными  фондами    </w:t>
              <w:br/>
              <w:t xml:space="preserve">(69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перед      </w:t>
              <w:br/>
              <w:t xml:space="preserve">бюджетом (68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едитор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кредиторская задолжность  </w:t>
              <w:br/>
              <w:t xml:space="preserve">контрагенов по договорам  </w:t>
              <w:br/>
              <w:t xml:space="preserve">купли-продажи ценных      </w:t>
              <w:br/>
              <w:t xml:space="preserve">бумаг, заключенным        </w:t>
              <w:br/>
              <w:t xml:space="preserve">организацией от своего    </w:t>
              <w:br/>
              <w:t xml:space="preserve">имени и за свой сче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625/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ность  </w:t>
              <w:br/>
              <w:t>по договорам купли-продажи</w:t>
              <w:br/>
              <w:t xml:space="preserve">ценных бумаг, заключенным </w:t>
              <w:br/>
              <w:t>организацией от имени и за</w:t>
              <w:br/>
              <w:t>счет клиентов - физических</w:t>
              <w:br/>
              <w:t xml:space="preserve">лий или от своего имени и </w:t>
              <w:br/>
              <w:t xml:space="preserve">за счет клиентов -        </w:t>
              <w:br/>
              <w:t xml:space="preserve">физических лиц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625/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ность  </w:t>
              <w:br/>
              <w:t>по договорам купли-продажи</w:t>
              <w:br/>
              <w:t xml:space="preserve">ценных бумаг, заключенным </w:t>
              <w:br/>
              <w:t xml:space="preserve">организацией от имени и   </w:t>
              <w:br/>
              <w:t xml:space="preserve">за счет клиентов -        </w:t>
              <w:br/>
              <w:t xml:space="preserve">юридических лиц или от    </w:t>
              <w:br/>
              <w:t xml:space="preserve">своего имени и за счет    </w:t>
              <w:br/>
              <w:t>клиентов - юридических ли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625/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   участникам</w:t>
              <w:br/>
              <w:t>(учредителям) по    выплате</w:t>
              <w:br/>
              <w:t xml:space="preserve">доходов (75)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будущих     периодов</w:t>
              <w:br/>
              <w:t xml:space="preserve">(98)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ы         предстоящих</w:t>
              <w:br/>
              <w:t xml:space="preserve">расходов (96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       краткосрочные</w:t>
              <w:br/>
              <w:t xml:space="preserve">обязательств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V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 (суммы строк  490  +</w:t>
              <w:br/>
              <w:t xml:space="preserve">590 + 690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780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>отчетного год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 </w:t>
              <w:br/>
              <w:t xml:space="preserve">отчетного     </w:t>
              <w:br/>
              <w:t xml:space="preserve">периода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   незавершенного</w:t>
              <w:br/>
              <w:t xml:space="preserve">строительства,             </w:t>
              <w:br/>
              <w:t>подтвержденная  заключением</w:t>
              <w:br/>
              <w:t xml:space="preserve">независимого оценщик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просроченной     и</w:t>
              <w:br/>
              <w:t xml:space="preserve">пролонгированной           </w:t>
              <w:br/>
              <w:t>дебиторской  задолженности,</w:t>
              <w:br/>
              <w:t>платежи      по     которой</w:t>
              <w:br/>
              <w:t>ожидаются в течение 90 дней</w:t>
              <w:br/>
              <w:t xml:space="preserve">после отчетной дат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иальной сфер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А.2. Справка о наличии ценностей, учит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балансовых сч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4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>отчетного год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  </w:t>
              <w:br/>
              <w:t xml:space="preserve">отчетного       </w:t>
              <w:br/>
              <w:t xml:space="preserve">пери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ованные       основные</w:t>
              <w:br/>
              <w:t xml:space="preserve">средства (001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лизинг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о -      материальные</w:t>
              <w:br/>
              <w:t>ценности, принятые       на</w:t>
              <w:br/>
              <w:t>ответственное      хранение</w:t>
              <w:br/>
              <w:t xml:space="preserve">(002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 принятые         на</w:t>
              <w:br/>
              <w:t xml:space="preserve">комиссию (004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нки строгой   отчетности</w:t>
              <w:br/>
              <w:t xml:space="preserve">(006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ная в          убыток</w:t>
              <w:br/>
              <w:t xml:space="preserve">задолженность              </w:t>
              <w:br/>
              <w:t xml:space="preserve">неплатежеспособных         </w:t>
              <w:br/>
              <w:t xml:space="preserve">дебиторов (007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обязательств  и</w:t>
              <w:br/>
              <w:t xml:space="preserve">платежей полученные (008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обязательств  и</w:t>
              <w:br/>
              <w:t xml:space="preserve">платежей выданные (009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  <w:br/>
              <w:t xml:space="preserve">ценные бумаги,            </w:t>
              <w:br/>
              <w:t xml:space="preserve">находящиеся в залог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,           </w:t>
              <w:br/>
              <w:t xml:space="preserve">находящееся в залог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6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нос основных      средств</w:t>
              <w:br/>
              <w:t xml:space="preserve">(010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средства,  сданные</w:t>
              <w:br/>
              <w:t xml:space="preserve">в аренду (011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ИБОЛЕЕ КРУПНЫХ ДЕБИТОРАХ И КРЕДИТО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59"/>
        <w:gridCol w:w="811"/>
        <w:gridCol w:w="1214"/>
        <w:gridCol w:w="2026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ора или заемщи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90</w:t>
              <w:br/>
              <w:t xml:space="preserve">дн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90</w:t>
              <w:br/>
              <w:t xml:space="preserve">дне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нформация о 5 наиболее крупных </w:t>
              <w:br/>
              <w:t xml:space="preserve">дебиторах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формация о 5 наиболее крупных </w:t>
              <w:br/>
              <w:t xml:space="preserve">кредиторах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СОБСТВЕННЫХ СРЕДСТВ И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ТЫХ АКТИВОВ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430"/>
        <w:gridCol w:w="296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лей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      </w:t>
              <w:br/>
              <w:t xml:space="preserve">актив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лей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, ХАРАКТЕРИЗУЮЩИЕ ФИНАН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418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1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2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3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4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5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6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7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ликвид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1 - отношение величины денежных средств плюс 0,8 рыночной стоимости ценных бумаг, прошедших процедуру листинга, плюс 0,5 рыночной стоимости ценных бумаг, допущенных к обращению через организатора торговли, но не прошедших процедуру листинга, к текущим обязательства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2 - отношение размера текущих активов к размеру текущих обязательств организации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устойчив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3 - отношение величины собственных средств организации к суммарной величине долгосрочных и краткосроч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4 - отношение суммы дебиторской задолженности, платежи по которой ожидаются более чем через 12 месяцев после отчетной даты к собственным средствам и кредиторской задолженности организации, подлежащей погашению более чем через 12 месяцев после отчетной д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5 - отношение общей величины дебиторской задолженности (включая пролонгированную и просроченную задолженность) к величине собственных сред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6 - отношение максимальной величины дебиторской задолженности одного контрагента (клиента) и аффилированных с ним лиц к величине собственных средств организации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рентаб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7 - отношение величины прибыли к размеру собственных средст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Б &lt;12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Заполняется профессиональными участниками рынка ценных бумаг - кредитными организациями. Отражаются только итоговые данные по остаткам средств на счетах второго порядка, в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Б.1. Баланс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авилам ведения бухгалт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 кредитных организациях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 от 18.06.97 N 6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тверждены Приказом Банка России от 18.06.9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02-263), с изменениями и дополн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БАЛАНСОВЫЕ СЧ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┬──────────────────────────────────────┬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  Номер  │    Наименование разделов и счетов    │Признак │      Актив      │     Пасси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  │  счета  │               баланса                │ счета  ├────────┬──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орядка│2 порядка│                                      │        │На нача-│На конец│На нача-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                           │        │</w:t>
      </w:r>
      <w:r>
        <w:rPr/>
        <w:t>ло пери-│периода │ло пери-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                           │        │</w:t>
      </w:r>
      <w:r>
        <w:rPr/>
        <w:t>ода     │        │ода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               3                  │    4   │    5   │    6   │    7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1. КАПИТАЛ И ФОНДЫ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2    │         │Уставный капитал  акционерных  банк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формированный  за  счет  обыкнов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ций, принадлежащих: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1   │Российской Федераци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2   │субъектам     Российской   Федерации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стным органам власт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3   │государственным       предприятиям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4   │негосударственным организациям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5   │физическим лицам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206   │нерезидентам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1.   │ИТОГО ПО СЧЕТУ N 10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3    │         │Уставный капитал  акционерных  банк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формированный     за             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илегированных               акций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надлежащих: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1   │Российской Федераци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2   │субъектам    Российской    Федерации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стным органам власт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3   │государственным     предприятиям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4   │негосударственным организациям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5   │физическим лицам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306   │нерезидента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   │ИТОГО ПО СЧЕТУ N 10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3.   │ИТОГО ПО СЧЕТАМ N N 102 + 103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4    │         │Уставный капитал неакционерных  банк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ли, принадлежащие: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1   │Российской Федераци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2   │субъектам    Российской   Федерации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стным органам власт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3   │государственным     предприятиям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4   │негосударственным организациям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5   │физическим лицам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406   │нерезидента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4.   │ИТОГО ПО СЧЕТУ N 10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5    │         │Собственные  доли  уставного  капитал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акции), выкупленные банком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501   │Собственные    акции,   выкупленные  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ционеров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502   │Собственные  доли  уставного  капитал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акционерного  банка,  выкупленные  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астников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5.   │ИТОГО ПО СЧЕТУ N 105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6    │         │Добавочный капитал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601   │Прирост   стоимости    имущества   пр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ереоценке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602   │Эмиссионный доход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603   │Стоимость   безвозмездно   полученн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мущества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604   │Разница   между   уставным   капитало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ной      организации     и    е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ыми средствами (капиталом)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6.   │ИТОГО ПО СЧЕТУ N 10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7    │         │Фонды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701   │Резервный фонд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702   │Фонды специального назначения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703   │Фонды накопле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704   │Другие фонды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7.   │ИТОГО ПО СЧЕТУ N 10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8.   │ИТОГО ПО РАЗДЕЛУ 1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9.   │ИТОГО КАПИТАЛА И ФОНДОВ ЗА МИНУСОМ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А N 105 (СТР. 8 - СТР. 5)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2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НЕЖНЫЕ СРЕДСТВА И ДРАГОЦЕННЫЕ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ТАЛЛЫ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НЕЖНЫЕ СРЕДСТВА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2    │         │Наличная валюта и платежные документы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2   │Касса кредитных организаций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3   │Платежные   документы  в  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е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6   │Касса обменных пунктов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7   │Денежные   средства   в   операцио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ссах,  находящихся   вне   помещен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8   │Денежные средства в банкоматах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09   │Денежные средства в пути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210   │Платежные   документы   в 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е в пути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.   │ИТОГО ПО СЧЕТУ N 202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АГОЦЕННЫЕ   МЕТАЛЛЫ   И    ПРИРОД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АГОЦЕННЫЕ КАМНИ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3    │         │Драгоценные металлы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02   │Золото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03   │Другие   драгоценные   металлы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олота)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05   │Драгоценные металлы в пути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08   │Драгоценные  металлы  в   монетах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амятных медалях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09   │Счета   клиентов    (кроме     банков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драгоценных металлах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0   │Счета клиентов - нерезидентов 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) в драгоценных металлах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1   │Драгоценные   металлы, предоставл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лиентам (кроме банков)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2   │Драгоценные  металлы,  предоставл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лиентам - нерезидентам (кроме банков)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3   │Депозитные счета банков  в драгоц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таллах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4   │Депозитные счета банков - нерезиден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драгоценных металлах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5   │Депозитные   счета   в     драгоц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таллах в банках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6   │Депозитные   счета   в     драгоц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таллах в банках - нерезидентах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7   │Просроченная      задолженность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драгоценными металлами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8   │Просроченная      задолженность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  драгоценными   металла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нерезидентам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19   │Просроченные   проценты  по  опер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 драгоценными металлами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20   │Просроченные   проценты  по  опер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        драгоценными        металла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нерезидентам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321   │Резервы   под   возможные   потери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драгоценными металлами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1.   │ИТОГО ПО СЧЕТУ N 20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4    │         │Природные драгоценные камни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401   │Природные драгоценные камн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402   │Природные      драгоценные      камни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ереданные для реализации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0403   │Природные драгоценные камни в пути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2.   │ИТОГО ПО СЧЕТУ N 204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3.   │ИТОГО ПО СЧЕТАМ N N 203 + 204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4.   │ИТОГО ПО РАЗДЕЛУ 2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3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Е ОПЕРАЦИИ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Е РАСЧЕТЫ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1    │         │Корреспондентские счета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02   │Корреспондентские   счета 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в Банке России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04   │Корреспондентские   счета    расч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банковских кредитных организаций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06   │Корреспондентские    счета   расч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ентров ОРЦБ в Банке Росси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09   │Корреспондентские    счета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- корреспондентов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0   │Корреспондентские счета  в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х - корреспондентах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1   │Корреспондентские    счета  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в рублях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2   │Корреспондентские     счета 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в СКВ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3   │Корреспондентские     счета 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в  иностранной  валюте с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граниченной конвертаци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4   │Корреспондентские     счета в банках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х в СКВ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5   │Корреспондентские    счета в  банках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х  в  иностранной  валюте с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граниченной конвертаци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6   │Корреспондентские   счета   банков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агоценных металлах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7   │Корреспондентские    счета  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в драгоценных металлах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8   │Корреспондентские  счета   в    банка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драгоценных металлах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19   │Корреспондентские счета   в   банках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х в драгоценных металлах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22   │Корреспондентские   счета   банков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в   валюте 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-   счета    типа    "К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конвертируемые)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123   │Корреспондентские    счета   банков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в   валюте 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-    счета    типа    "Н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неконвертируемые)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5.   │ИТОГО ПО СЧЕТУ N 30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2    │         │Счета банков по другим операциям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02   │Обязательные    резервы   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по   счетам   в валюте РФ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еречисленные в Банк Росси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04   │Обязательные      резервы 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по  счетам   в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е, перечисленные в Банк России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06   │Средства    банков,    внесенные 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ов чеками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08   │Накопительные       счета   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при выпуске акций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0   │Счета    кредитных    организаций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ссовому обслуживанию филиалов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3   │Счета участников расчетов в  расч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банковских кредитных организациях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4   │Счета участников  расчетов   расч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банковских кредитных организаций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5   │Счета расчетных небанковских креди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  для    завершения    и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ов по клирингу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8   │Взаимные расчеты по зачету  требован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астников расчетов (клиринга)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19   │Счета  в  кредитных  организациях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заимозачета,              проводим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банковскими кредитными организация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20   │Средства  клиентов   по  незаверш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ным операциям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21   │Незавершенные расчеты банка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22   │Незавершенные расчеты банка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23   │Средства клиентов   по   незаверш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ным операциям  при осуществлен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ов  через  подразделения   Банк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224   │Средства Уполномоченных        банк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нируемые в Банке Росси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6.   │ИТОГО ПО СЧЕТУ N 30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3    │         │Расчеты с филиалами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1   │Расчеты с  филиалами,   располож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Российской Федераци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2   │Расчеты с   филиалами,  располож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Российской Федерации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3   │Расчеты с  филиалами,   располож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границей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4   │Расчеты  с  филиалами,  располож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границей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5   │Расчеты   между  подразделениями од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ной организации  по   полу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сурсам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306   │Расчеты   между  подразделениями од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ной  организации  по  переда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сурсам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7.   │ИТОГО ПО СЧЕТУ N 30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4    │         │Расчеты на организованном рынке ц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401   │Счета участников РЦ ОРЦБ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402   │Счета участников РЦ ОРЦБ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403   │Средства  участников   РЦ   ОРЦБ 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еспечения   расчетов   по  опер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ОРЦБ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404   │Средства   участников   РЦ  ОРЦБ 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еспечения   расчетов   по  опер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ОРЦБ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405   │Средства     участников     РЦ   ОРЦБ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нируемые   в    расчетном   центр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ля гарантийного обеспечения  расче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операциям на секторах ОРЦБ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406  │Средства   участников     РЦ     ОРЦБ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нируемые в  расчетном  центре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арантийного  обеспечения  расчетов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на секторах ОРЦБ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407  │Расчеты   по    зачету    обязательст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требований расчетных центров ОРЦБ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тогам операций их участников на ОРЦБ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408  │Расчеты участников РЦ ОРЦБ  по  итог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й на ОРЦБ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409  │Расчеты участников РЦ ОРЦБ  по  итог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й на ОРЦБ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8.   │ИТОГО ПО СЧЕТУ N 30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6    │         │Расчеты по ценным бумагам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1   │Средства   клиентов    по   брокер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ценными бумагами и други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овыми активам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2   │Расчеты   кредитных     организаций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верителей (комитентов) по брокер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ценными бумагами и други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овыми активами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3   │Расчеты с эмитентами по   обслуживанию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пусков ценных бумаг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4   │Расчеты с Министерством  финансов   РФ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ценным бумагам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5   │Расчеты с Министерством  финансов   РФ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ценным бумагам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0606   │Средства  клиентов - нерезидентов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рокерским   операциям    с    ц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ами   и   другими     финансов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тивами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9.   │ИТОГО ПО СЧЕТУ N 30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Е КРЕДИТЫ И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ЗИТЫ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2    │         │Кредиты, депозиты и иные  привлеч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,    полученные     кредит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и от Банка России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1   │кредиты на 1 день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2   │кредиты на срок от 2 до 7 дней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3   │кредиты на срок от 8 до 30 дней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4   │кредиты на срок от 31 до 90 дней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5   │кредиты на срок от 91 до 180 дней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06   │кредиты на срок от 181 дня до 1 года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0   │кредиты до востребования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2   │Кредиты,    пролонгированные    Банко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3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4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1 день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5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от 2 до 7 дней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6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от 8 до 30 дней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7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8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19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20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свыше 1 года до 3 лет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221   │депозиты  и иные привлеченные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0.   │ИТОГО ПО СЧЕТУ N 31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3    │         │Кредиты,   полученные       кредит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и от кредитных организац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1   │кредит,  полученный   при  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  корреспондентском 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2   │на 1 день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3   │на срок от 2 до 7 дней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4   │на срок от 8 до 30 дней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5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6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7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8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09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310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1.   │ИТОГО ПО СЧЕТУ N 31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4    │         │Кредиты,  полученные   от   банков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1   │кредит, полученный в порядке  расче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     корреспондентскому       счет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2   │на 1 день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3   │на срок от 2 до 7 дней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4   │на срок от 8 до 30 дней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5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6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7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8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09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410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2.   │ИТОГО ПО СЧЕТУ N 31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5    │         │Депозиты и иные привлеченные 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ных организаций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2   │на 1 день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3   │на срок от 2 до 7 дней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4   │на срок от 8 до 30 дней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5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6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7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8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09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510   │для     расчетов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3.   │ИТОГО ПО СЧЕТУ N 315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6    │         │Депозиты     и     иные   привлеч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банков - нерезидентов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2   │на 1 день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3   │на срок от 2 до 7 дней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4   │на срок от 8 до 30 дней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5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6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7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8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09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610   │для     расчетов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4.   │ИТОГО ПО СЧЕТУ N 31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7    │         │Просроченная     задолженность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ученным  межбанковским    кредит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зитам    и    иным 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701   │по  кредитам,  полученным   от   Банк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702   │по межбанковским кредитам,   депозит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  иным    привлеченным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ученным от кредитных организаций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703   │по межбанковским  кредитам,  депозит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   иным    привлеченным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ученным от банков - нерезидентов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704   │по депозитам   и   иным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, полученным от Банка России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5.   │ИТОГО ПО СЧЕТУ N 31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8    │         │Просроченные  проценты  по  полу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м кредитам,  депозитам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привлеченным средствам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801   │по кредитам,  полученным   от    Банк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802   │по межбанковским кредитам,   депозит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  иным    привлеченным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ученным от кредитных организаций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803   │по межбанковским кредитам, депозитам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    привлеченным   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ученным от банков - нерезидентов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804   │по депозитам  и   иным 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, полученным от Банка России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6.   │ИТОГО ПО СЧЕТУ N 318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7.   │ИТОГО ПО СЧЕТАМ N N 312 + 313 +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</w:t>
      </w:r>
      <w:r>
        <w:rPr/>
        <w:t>314 + 315 + 316 + 317 + 318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8.   │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ы, полученные   при  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на  корреспондентском 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в    порядке    расчетов     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рреспондентскому     счету)        -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"овердрафт"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9.   │до востребования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0.   │на 1 день   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1.   │от 2 до 7 дней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2.   │от 8 до 30 дней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3.   │от 31 до 90 дней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4.   │от 91 до 180 дней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5.   │от 181 дня до 1 года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6.   │от 1 года до 3 лет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7.   │свыше 3 лет 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8.   │для    расчетов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39.   │просроченная задолженность по кредитам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0.   │просроченные проценты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9    │         │Депозиты и иные размещенные средства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е России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19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40.01. │ИТОГО ПО СЧЕТУ N 319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0    │         │Кредиты,   предоставленные   кредит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 на  корреспондентском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10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0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1.   │ИТОГО ПО СЧЕТУ N 320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2.   │ТО  ЖЕ  ЗА  МИНУСОМ  РЕЗЕРВА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320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1    │         │Кредиты,   предоставленные    банкам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на   корреспондентском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10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1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3.   │ИТОГО ПО СЧЕТУ N 32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4.   │ТО   ЖЕ  ЗА  МИНУСОМ  РЕЗЕРВА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321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2    │         │Депозиты и иные размещенные средства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ных организациях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10   │для     расчетов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211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5.   │ИТОГО ПО СЧЕТУ N 32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6.   │ТО ЖЕ ЗА МИНУСОМ   РЕЗЕРВА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32211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3    │         │Депозиты и иные размещенные средства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ах - нерезидентах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6   │не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10   │для      расчетов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311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7.   │ИТОГО ПО СЧЕТУ N 32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8.   │ТО ЖЕ ЗА  МИНУСОМ   РЕЗЕРВА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32311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4    │         │Просроченная      задолженность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         межбанков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ам, депозитам и иным размещ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401   │по межбанковским кредитам, депозитам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     размещенным   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кредитным организациям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402   │по межбанковским кредитам, депозитам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      размещенным  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банкам - нерезидентам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403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49.   │ИТОГО ПО СЧЕТУ N 32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0.   │ТО  ЖЕ  ЗА  МИНУСОМ  РЕЗЕРВА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32403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5    │         │Просроченные        проценты  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         межбанков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ам, депозитам и иным размещ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501   │по межбанковским кредитам, депозитам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      размещенным  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кредитным организациям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502   │по межбанковским кредитам, депозитам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ым    размещенным         средств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банкам - нерезидентам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1.   │ИТОГО ПО СЧЕТУ N 325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8    │         │Предстоящие поступления и выплаты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м операциям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801   │Предстоящие поступления по  опер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язанным       с      предоставле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размещением) межбанковских  кредит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зитов и иных размещенных средств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2802   │Предстоящие  выплаты   по   опер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язанным  с   привлечением   денеж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по   межбанковским   кредита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зитам    и    иным 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.01.  │ИТОГО ПО СЧЕТУ N 32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2.   │ИТОГО ПО СЧЕТАМ N 319 + 320 + 321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22 + 323 + 324 + 325 + 328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3.   │депозиты, размещенные в Банке России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4.   │кредиты,        предоставленные    пр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достатке        средств           н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рреспондентском счете ("овердрафт")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4.01 │до востребования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5.   │на 1 день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6.   │от 2 до 7 дней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7.   │от 8 до 30 дней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8.   │от 31 до 90 дней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59.   │от 91 до 180 дней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0.   │от 181 дня до 1 года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1.   │от 1 года до 3 лет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2.   │свыше 3 лет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3.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4.   │просроченная задолженность по кредитам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5.   │просроченные проценты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6.   │резервы на возможные потери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7.   │кредиты  и   депозиты,  не    покрыт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зервами (стр. 52 - стр. 66)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7.01.  │предстоящие поступления и  выплаты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банковским операциям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8.   │ИТОГО ПО РАЗДЕЛУ 3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4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И С КЛИЕНТАМИ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НА СЧЕТАХ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1    │         │Средства федерального бюджета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1   │Доходы,     распределяемые    органа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го    казначейства     межд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ровнями бюджетной системы  Российской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2   │Доходы федерального бюджета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4   │Доходы      федерального      бюджета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еречисляемые   на   транзитный   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учреждения Банка России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5   │Средства федерального бюджета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6   │Средства     федерального     бюджета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деленные             государств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,             организ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учреждениям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7   │Средства    федерального      бюджета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деленные           негосударств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,             организ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учреждениям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8   │Источники   финансирования   отдель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ых       программ 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роприятий    за     счет     средст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го   бюджета  на  возврат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снове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09   │Финансирование отдельных 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х программ и  мероприятий  за   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федерального   бюджета     н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озвратной основе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0   │Средства     Минфина     России  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ирования капитальных вложений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1   │Финансирование  капитальных   вложен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счет средств Минфина России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2   │Средства федерального бюджета прошлого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да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3   │Средства федерального бюджета прошлого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да,     выделенные   государств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,    организациям  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реждениям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4   │Средства федерального бюджета прошлого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да,    выделенные  негосударств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,    организациям  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реждениям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115   │Счета для проведения расчетов в особом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рядке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69.   │ИТОГО ПО СЧЕТУ N 40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2    │         │Средства бюджетов субъектов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и местных бюджетов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1   │Средства бюджетов субъектов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2   │Средства бюджетов субъектов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, выделенные  государств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,        организациям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реждениям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3   │Средства бюджетов субъектов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, выделенные  не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м предприятиям, организациям  и  уч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ждениям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4   │Средства местных бюджетов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5   │Средства местных бюджетов,  выдел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ым предприятиям,  органи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циям и учреждениям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206   │Средства местных  бюджетов, выдел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государственным        предприят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и учреждениям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0.   │ИТОГО ПО СЧЕТУ N 40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3    │         │Прочие средства бюджетов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1   │Суммы  по   поручениям   избиратель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миссий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2   │Средства, поступающие   во   временно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поряжение бюджетных организаций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6   │Средства     Министерства     финанс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для расчетов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остранным кредитам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7   │Кредиты, полученные   от   иностра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8   │Кредиты,  предоставленные  иностра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а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09   │Средства Российского фонда федерально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 имущества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10   │Просроченная     задолженность      по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ам, предоставленным  иностра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а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11   │Просроченные  проценты   по  кредитам,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           иностра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а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12   │Разные   расчеты   с     Министерством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ов Российской Федерации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13   │Разные   расчеты   с     Министерством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ов Российской Федерации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314   │Таможенные   и  другие   платежи,   от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нешнеэкономической деятельности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1.   │ИТОГО ПО СЧЕТУ N 40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4    │         │Средства государственных  внебюдж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ндов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1   │Пенсионный фонд Российской Федерации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2   │Фонд     социального       страховани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3   │Федеральный     фонд     обязательн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дицинского   страхования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4   │Территориальные   фонды  обязательн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дицинского страхования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5   │Государственный    фонд      занятост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селения Российской Федерации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6   │Фонды социальной поддержки населения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7   │Федеральный дорожный фонд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8   │Территориальные дорожные фонды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09   │Экологический федеральный фонд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410   │Внебюджетные      фонды 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2.   │ИТОГО ПО СЧЕТУ N 40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3.   │ИТОГО ПО СЧЕТАМ N N 401 + 402 +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03 + 404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5    │         │Счета     предприятий,     находящих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федеральной собственности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501   │Финансовые организаци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502   │Коммерческие предприятия и организации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503   │Некоммерческие организации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504   │Счета Госкомитета РФ по связи и инфор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атизации по переводным операциям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505   │Доходные счета МПС России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4.   │ИТОГО ПО СЧЕТУ N 405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6    │         │Счета    предприятий,      находящих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государственной (кроме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601   │Финансовые организаци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602   │Коммерческие предприятия и организации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603   │Некоммерческие организации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5.   │ИТОГО ПО СЧЕТУ N 40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7    │         │Счета негосударственных предприятий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701   │Финансовые организации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702   │Коммерческие предприятия и организации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703   │Некоммерческие организации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704   │Средства   для   проведения   выборов.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пециальный избирательный счет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6.   │ИТОГО ПО СЧЕТУ N 40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8    │         │Прочие счета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1   │Организации банков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2   │Физические    лица  -   индивидуальные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ниматели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3   │Физические   лица    -   нерезиденты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а типа "И"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4   │Юридические лица   и    индивидуаль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ниматели - нерезиденты  - счет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ипа "Т"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5   │Юридические лица   и    индивидуаль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ниматели - нерезиденты  - счет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ипа "И"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6   │Юридические   и     физические  лица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ы  -   счета     типа    "С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конверсионные)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7   │Юридические лица - нерезиденты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09   │Юридические и   физические    лица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ы   -   счета    типа    "С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инвестиционные)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0   │Физические     лица     -     сред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збирательных фондов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1   │Средства  для    проведения   выборов.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збирательный залог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2   │Юридические   и   физические    лица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ы    -    счета    типа  "С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проектные)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3   │Физические  лица - нерезиденты - счета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ипа "Ф"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4   │Юридические   и   физические   лица  -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ы   -   счета    типа    "К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конвертируемые)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815   │Юридические   и   физические   лица  -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ы    -   счета   типа    "Н"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неконвертируемые)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7.   │ИТОГО ПО СЧЕТУ N 408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9    │         │Средства в расчетах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1   │Аккредитивы к оплате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2   │Аккредитивы к  оплате  по  расчетам  с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ми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3   │Расчетные чеки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5   │Текущие    счета    уполномоченных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выплаченные переводы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6   │Инкассированная денежная выручка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7   │Расчеты клиентов по зачетам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8   │Расчеты клиентов по зачетам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09   │Невыплаченные переводы из-за границы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10   │Невыплаченные  переводы  из-за границы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ам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0911   │Транзитные счета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8.   │ИТОГО ПО СЧЕТУ N 409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79.   │ИТОГО ПО СЧЕТАМ N N 405 + 406 +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07 + 408 + 409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ЕПОЗИТЫ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0    │         │Депозиты Минфина России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008   │для    расчетов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0.   │ИТОГО ПО СЧЕТУ N 410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1    │         │Депозиты финансовых органов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108   │для    расчетов 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1.   │ИТОГО ПО СЧЕТУ N 411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2    │         │Депозиты государственных  внебюдж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ндов Российской Федерации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208   │для   расчетов 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2.   │ИТОГО ПО СЧЕТУ N 41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3    │         │Депозиты внебюджетных фондов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308   │для     расчетов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3.   │ИТОГО ПО СЧЕТУ N 41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4    │         │Депозиты    финансовых    организаций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хся в федеральной собственно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и  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408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4.   │ИТОГО ПО СЧЕТУ N 41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5    │         │Депозиты  коммерческих  предприятий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, находящихся в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508   │для    расчетов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5.   │ИТОГО ПО СЧЕТУ N 415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6    │         │Депозиты  некоммерческих  организаций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хся        в      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608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6.   │ИТОГО ПО СЧЕТУ N 41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7    │         │Депозиты    финансовых    организаций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хся  в государственной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) собственности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708   │для   расчетов 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7.   │ИТОГО ПО СЧЕТУ N 41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8    │         │Депозиты   коммерческих    предприят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  организаций,     находящихся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808   │для     расчетов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8.   │ИТОГО ПО СЧЕТУ N 418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9    │         │Депозиты  некоммерческих  организаций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хся  в государственной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) собственности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1908   │для   расчетов 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89.   │ИТОГО ПО СЧЕТУ N 419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0    │         │Депозиты негосударственных  финансов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008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0.   │ИТОГО ПО СЧЕТУ N 420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1    │         │Депозиты             негосударств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ммерческих предприятий и организац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108   │для   расчетов 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1.   │ИТОГО ПО СЧЕТУ N 421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2    │         │Депозиты             негосударств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коммерческих организаций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208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2.   │ИТОГО ПО СЧЕТУ N 42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3    │         │Депозиты   и    прочие    привлеч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физических лиц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1   │Депозиты до востребования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2   │Депозиты на срок до 30 дней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3   │Депозиты на срок от 31 до 90 дней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4   │Депозиты на срок от 91 до 180 дней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5   │Депозиты на срок от 181 дня до 1 года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6   │Депозиты на срок от 1 года до 3 лет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7   │Депозиты на срок свыше 3 лет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8   │для   расчетов     с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09   │Прочие   привлеченные    средства 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остребования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0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0 дней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1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31 до 90 дней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2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91 до 180 дней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3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181 дня до 1 года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4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1 года до 3 лет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315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ыше 3 лет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3.   │ИТОГО ПО СЧЕТУ N 42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5    │         │Депозиты     юридических         лиц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508   │для   расчетов    с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4.   │ИТОГО ПО СЧЕТУ N 425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6    │         │Депозиты    и    прочие   привлеч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физических лиц - нерезиден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1   │Депозиты до востребования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2   │Депозиты на срок до 30 дней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3   │Депозиты на срок от 31 до 90 дней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4   │Депозиты на срок от 91 до 180 дней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5   │Депозиты на срок от 181 дня до 1 года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6   │Депозиты на срок от 1 года до 3 лет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7   │Депозиты на срок свыше 3 лет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8   │для   расчетов   с 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09   │Прочие   привлеченные    средства 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остребования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0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0 дней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1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31 до 90 дней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2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91 до 180 дней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3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181 дня до 1 года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4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 1 года до 3 лет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615   │Прочие привлеченные средства  на  срок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ыше 3 лет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5.   │ИТОГО ПО СЧЕТУ N 42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6.   │ИТОГО ПО СЧЕТАМ N N 410 + 411 +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12 + 413 + 414 + 415 + 416 + 417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18 + 419 + 420 + 421 + 422 + 423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25 + 426   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7.   │до востребования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8.   │на срок до 30 дней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99.   │на срок от 31 до 90 дней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0.  │на срок от 91 до 180 дней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1.  │на срок от 181 дня до 1 года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2.  │на срок от 1 года до 3 лет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3.  │на срок свыше 3 лет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104.  │для    расчетов     с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ЧИЕ ПРИВЛЕЧЕННЫЕ СРЕДСТВА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7    │         │Привлеченные средства Минфина России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7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05.   │ИТОГО ПО СЧЕТУ N 42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8    │         │Привлеченные   средства     финансов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ов субъектов Российской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8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06.   │ИТОГО ПО СЧЕТУ N 428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9    │         │Привлеченные средства  государстве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небюджетных     фондов   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29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07.   │ИТОГО ПО СЧЕТУ N 429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0    │         │Привлеченные   средства   внебюдже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ндов субъектов Российской 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0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08.   │ИТОГО ПО СЧЕТУ N 430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1    │         │Привлеченные    средства    финансов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, находящихся в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1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09.   │ИТОГО ПО СЧЕТУ N 431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2    │         │Привлеченные   средства   коммерческ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й и организаций, находящих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федеральной собственности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2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0.   │ИТОГО ПО СЧЕТУ N 43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3    │         │Привлеченные  средства  некоммерческ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, находящихся в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3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1.   │ИТОГО ПО СЧЕТУ N 43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4    │         │Привлеченные    средства    финансов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,      находящихся 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4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2.   │ИТОГО ПО СЧЕТУ N 43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5    │         │Привлеченные   средства   коммерческ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й и организаций, находящих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государственной (кроме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5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3.   │ИТОГО ПО СЧЕТУ N 435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6    │         │Привлеченные средства   некоммерческ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,       находящихся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6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4.   │ИТОГО ПО СЧЕТУ N 43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7    │         │Привлеченные средства  не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х финансовых организаций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7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5.   │ИТОГО ПО СЧЕТУ N 437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8    │         │Привлеченные средства  не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х   коммерческих   предприятий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й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8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6.   │ИТОГО ПО СЧЕТУ N 438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9    │         │Привлеченные средства  не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х некоммерческих организаций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39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7.   │ИТОГО ПО СЧЕТУ N 439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0    │         │Привлеченные средства юридических  лиц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- нерезидентов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2   │на срок до 30 дней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3   │на срок от 31 до 90 дней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4   │на срок от 91 до 180 дней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5   │на срок от 181 дня до 1 года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6   │на срок от 1 года до 3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007   │на срок свыше 3 лет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8.   │ИТОГО ПО СЧЕТУ N 440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19.   │ИТОГО ПО СЧЕТАМ N N 427 + 428 +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29 + 430 + 431 + 432 + 433 + 434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35 + 436 + 437 + 438 + 439 + 440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0.   │до востребования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1.   │на срок до 30 дней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2.   │на срок от 31 до 90 дней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3.   │на срок от 91 до 180 дней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4.   │на срок от 181 дня до 1 года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5.   │на срок от 1 года до 3 лет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6.   │на срок свыше 3 лет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7.   │ИТОГО ПРИВЛЕЧЕНО СРЕДСТВ КЛИЕНТОВ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итог  по счетам  N N 401 - 404 за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инусом    активных   остатков,   плюс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тог по счетам N N 405 - 409, плюс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тог по счетам N N 410 - 426, плюс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тог по счетам 427 - 440), в том числ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срокам:  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8.   │до  востребования  (включает   итог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ам   N N 401 - 404  за минусом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тивных   остатков,   итог  по счет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N 405 -  409, соответствующие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а сроком до востребования)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29.   │на срок до 30 дней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0.   │на срок от 31 до 90 дней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1.   │на срок от 91 до 180 дней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2.   │на срок от 181 дня до 1 года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3.   │на срок от 1 года до 3 лет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4.   │на срок свыше 3 лет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5.   │для   расчетов   с      использова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ских карт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Ы ПРЕДОСТАВЛЕННЫЕ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1    │         │Кредиты,    предоставленные    Минфин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1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2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3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1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6.   │ИТОГО ПО СЧЕТУ N 44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36.01. │ТО   ЖЕ   ЗА  МИНУСОМ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1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2    │         │Кредиты,  предоставленные 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ам субъектов Российской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на расчетном  (текущем)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10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2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7.   │ИТОГО ПО СЧЕТУ N 44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8.   │ТО  ЖЕ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2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3    │         │Кредиты, предоставленные государств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м  внебюджетным  фондам 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10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3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39.   │ИТОГО ПО СЧЕТУ N 44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0.   │ТО ЖЕ ЗА МИНУСОМ  РЕЗЕРВОВ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3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4    │         │Кредиты, предоставленные  внебюджет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ндам субъектов Российской 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на расчетном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2   │на 1 день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3   │на срок от 2 до 7 дней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4   │на срок от 8 до 30 дней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5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6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7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8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09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10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4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1.   │ИТОГО ПО СЧЕТУ N 44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2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4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5    │         │Кредиты,  предоставленные 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находящимся в  федераль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ой собственности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5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3.   │ИТОГО ПО СЧЕТУ N 44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4.   │ТО ЖЕ ЗА МИНУСОМ  РЕЗЕРВОВ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5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6    │         │Кредиты, предоставленные 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   и 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в федеральной собственно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и  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6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5.   │ИТОГО ПО СЧЕТУ N 44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6.   │ТО ЖЕ  ЗА  МИНУСОМ  РЕЗЕРВОВ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6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7    │ 44701   │Кредиты, предоставленные  некоммерче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им   организациям,  находящимся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 собственности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7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7.   │ИТОГО ПО СЧЕТУ N 447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8.   │ТО ЖЕ ЗА  МИНУСОМ  РЕЗЕРВОВ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7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8    │         │Кредиты,  предоставленные 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находящимся  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8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49.   │ИТОГО ПО СЧЕТУ N 44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0.   │ТО ЖЕ ЗА МИНУСОМ  РЕЗЕРВОВ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8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9    │         │Кредиты,  предоставленные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    и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 в  государственной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) собственности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49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1.   │ИТОГО ПО СЧЕТУ N 449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2.   │ТО ЖЕ ЗА МИНУСОМ  РЕЗЕРВОВ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49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0    │         │Кредиты, предоставленные  некоммерче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им    организациям,   находящимся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0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3.   │ИТОГО ПО СЧЕТУ N 450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4.   │ТО ЖЕ ЗА МИНУСОМ  РЕЗЕРВОВ   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0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1    │         │Кредиты,  предоставленные не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финансовым организациям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1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5.   │ИТОГО ПО СЧЕТУ N 45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6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1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2    │         │Кредиты, предоставленные  не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 коммерческим  предприятиям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2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7.   │ИТОГО ПО СЧЕТУ N 45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8.   │ТО   ЖЕ  ЗА  МИНУСОМ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2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3    │         │Кредиты, предоставленные  не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некоммерческим организациям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 расчетном  (текущем)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3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59.   │ИТОГО ПО СЧЕТУ N 45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0.   │ТО   ЖЕ   ЗА  МИНУСОМ   РЕЗЕРВОВ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3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4    │         │Кредиты,   предоставленные  физи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цам - предпринимателям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1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 расчетном  (текущем)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3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4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5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6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7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8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09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4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1.   │ИТОГО ПО СЧЕТУ N 45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2.   │ТО   ЖЕ  ЗА  МИНУСОМ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4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5    │         │Потребительские кредиты, предоставл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физическим лицам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8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09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  на     депозитном   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5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3.   │ИТОГО ПО СЧЕТУ N 45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4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5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6    │         │Кредиты,  предоставленные  юриди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цам - нерезидентам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1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2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3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4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5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6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7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08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на расчетном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6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5.   │ИТОГО ПО СЧЕТУ N 45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6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6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7    │         │Кредиты,   предоставленные  физи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цам - нерезидентам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1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2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3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4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5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6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7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08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  на      депозитном  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715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7.   │ИТОГО ПО СЧЕТУ N 457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8.   │ТО   ЖЕ   ЗА  МИНУСОМ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71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8    │         │Просроченная       задолженность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 кредитам   и 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мещенным средствам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1   │Минфину России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2   │Финансовым      органам 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    Федерации   и   мест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ов власти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3   │Государственным внебюджетным фондам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4   │Внебюджетным     фондам 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5   │Финансовым  организациям,  находящим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федеральной собственност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6   │Коммерческим      предприятиям 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 находящимся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 собственности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7   │Некоммерческим  организациям,  находя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щимся в федеральной собственности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8   │Финансовым  организациям,   находящим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я в  государственной (кроме федераль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ой) собственности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09   │Коммерческим       предприятиям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находящимся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 (кроме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0   │Некоммерческим    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 в государственной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) собственности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1   │Негосударственным         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2   │Негосударственным        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и организациям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3   │Негосударственным       не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4   │Физическим лицам - предпринимателям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5   │Граждана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6   │Юридическим лицам - нерезидентам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7   │Физическим лицам - нерезидентам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818   │Резервы   под  возможные   потери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сроченным   кредитам    и  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мещенным средствам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69.   │ИТОГО ПО СЧЕТУ N 45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0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581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9    │         │Просроченные        проценты  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оставленным  кредитам   и 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мещенным средствам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1   │Минфину России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2   │Финансовым     органам  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3   │Государственным внебюджетным фондам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4   │Внебюджетным     фондам 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5   │Финансовым   организациям,  находящим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я в федеральной собственности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6   │Коммерческим       предприятиям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находящимся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 собственности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7   │Некоммерческим    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       в      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8   │Финансовым   организациям,  находящим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я в государственной (кроме  федераль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ой) собственности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09   │Коммерческим      предприятиям  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 находящимся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0   │Некоммерческим    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     в     государстве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кроме федеральной) собственности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1   │Негосударственным         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2   │Негосударственным        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и организациям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3   │Негосударственным       не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4   │Физическим лицам - предпринимателям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5   │Граждана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6   │Юридическим лицам - нерезидентам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5917   │Физическим лицам - нерезидентам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1.   │ИТОГО ПО СЧЕТУ N 459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ЧИЕ РАЗМЕЩЕННЫЕ СРЕДСТВА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0    │         │Средства,    предоставленные   Минфин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0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2.   │ИТОГО ПО СЧЕТУ N 460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3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0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1    │         │Средства,  предоставленные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ам субъектов Российской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1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4.   │ИТОГО ПО СЧЕТУ N 46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5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1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2    │         │Средства,  предоставленные  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внебюджетным  фондам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2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6.   │ИТОГО ПО СЧЕТУ N 46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7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2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3    │         │Средства, предоставленные внебюджет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ндам субъектов Российской  Федер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местных органов власти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3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8.   │ИТОГО ПО СЧЕТУ N 46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79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3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4    │         │Средства,  предоставленные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находящимся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 собственности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4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0.   │ИТОГО ПО СЧЕТУ N 46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1.   │ТО   ЖЕ   ЗА  МИНУСОМ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408)  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5    │         │Средства, предоставленные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         и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      в        федераль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5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2.   │ИТОГО ПО СЧЕТУ N 46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3.   │ТО   ЖЕ   ЗА  МИНУСОМ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5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6    │         │Средства, предоставленные некоммерче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им   организациям,   находящимся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 собственности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6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4.   │ИТОГО ПО СЧЕТУ N 46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5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6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7    │         │Средства,  предоставленные  финанс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,      находящимся    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7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6.   │ИТОГО ПО СЧЕТУ N 467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7.   │ТО  ЖЕ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7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8    │         │Средства, предоставленные 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приятиям    и        организ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мся в  государственной  (кром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льной) собственности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8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8.   │ИТОГО ПО СЧЕТУ N 46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89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8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9    │         │Средства, предоставленные некоммерчес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им   организациям,    находящимся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енной  (кроме   федеральной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бственности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69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0.   │ИТОГО ПО СЧЕТУ N 469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1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69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0    │         │Средства, предоставленные не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финансовым организациям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0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2.   │ИТОГО ПО СЧЕТУ N 470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3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70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1    │         │Средства, предоставленные негосудар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енным  коммерческим  предприятиям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1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4.   │ИТОГО ПО СЧЕТУ N 47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5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71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2    │         │Средства,              предоставл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государственным       некоммер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2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6.   │ИТОГО ПО СЧЕТУ N 47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7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72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3    │         │Средства, предоставленные  юриди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цам - нерезидентам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2   │на срок до 30 дней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3   │на срок от 31 до 90 дней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4   │на срок от 91 до 180 дней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5   │на срок от 181 дня до 1 года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6   │на срок от 1 года до 3 лет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7   │на срок свыше 3 лет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308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8.   │ИТОГО ПО СЧЕТУ N 47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99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7308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0.   │ИТОГО ПРЕДОСТАВЛЕНО СРЕДСТВ КЛИЕНТАМ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ЧЕТА N N 441 + 442 + 443 + 444 +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45 + 446 + 447 + 448 + 449 + 450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51 + 452 + 453 + 454 + 455 + 456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57 + 458 + 459 + 460 + 461 + 462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63 + 464 + 465 + 466 + 467 + 468 +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69 + 470 + 471 + 472 + 473)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1.   │кредит, предоставленный при недостат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на расчетном  (текущем)  сче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"овердрафт")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1.01 │до востребования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2.   │на 1 день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3.   │на срок от 2 до 7 дней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4.   │на срок от 8 до 30 дней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4.01 │на срок до 30 дней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5.   │на срок от 31 до 90 дней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6.   │на срок от 91 до 180 дней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7.   │на срок от 181 дня до 1 года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8.   │на срок от 1 года до 3 лет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09.   │на срок свыше 3 лет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0.   │не погашенные в срок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1.   │не уплаченные в срок проценты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2.   │резервы под возможные потери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3.   │размещенные    средства   за   минусо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зервов   под     возможные    потер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00 - стр. 212)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ЧИЕ АКТИВЫ И ПАССИВЫ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4    │         │Расчеты по отдельным операциям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1   │Расчеты с клиентами по  факторинговы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рфейтинговым операциям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2   │Расчеты с клиентами по  факторинговы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орфейтинговым операциям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3   │Расчеты  с   валютными   и   фондов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иржами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4   │Расчеты  с   валютными   и   фондов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иржами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5   │Расчеты   с  клиентами  по  покупке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даже иностранной валюты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6   │Расчеты   с  клиентами   по    покупк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 продаже иностранной валюты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7   │Расчеты  по  конверсионным  сделкам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очным операциям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8   │Расчеты  по  конверсионным  сделкам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очным операциям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09   │Обязательства    по       аккредитив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иностранным операциям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0   │Требования     по         аккредитив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иностранным операциям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1   │Начисленные проценты по вкладам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2   │Операции    по   продаже   и    опла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пецлотерей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3   │Операции    по    продаже   и   опла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пецлотерей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4   │Платежи по приобретению  и  реализац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амятных монет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5   │Требования по платежам за  приобретае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ые и реализуемые памятные монеты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6   │Суммы,  поступившие  на корреспонден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кие счета до выяснения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7   │Суммы, списанные  с  корреспондентск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ов до выяснения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8   │Средства,    списанные    со    сче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лиентов,   но   не   проведенные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рреспондентскому   счету   кредит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и    из-за   недостаточност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19   │Расчеты    с       предприятиями  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ми по наличным деньгам (СБ)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0   │Расчеты с предприятиями и организация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и по наличным деньгам (СБ)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2   │Обязательства   банка    по   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3   │Требования банка по прочим операциям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5   │Резервы   под   возможные   потери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чим активам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6   │Обязательства   банка     по    упла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ов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427   │Требования    банка     по   получению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ов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4.   │ИТОГО ПО СЧЕТУ N 47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5.   │ИТОГО АКТИВНЫХ ОСТАТКОВ ПО СЧЕТУ N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474 ЗА МИНУСОМ РЕЗЕРВОВ ПОД  ВОЗМОЖ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ТЕРИ  ПО   ПРОЧИМ    АКТИВАМ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47425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5    │         │Предстоящие поступления и  выплаты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с клиентами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501   │Предстоящие поступления по  опер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язанным     с        предоставление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размещением)     денежных     средст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лиентам (кроме банков)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502   │Предстоящие выплаты   по    операциям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вязанным  с   привлечением   денеж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 от клиентов (кроме банков)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15.01. │ИТОГО ПО СЧЕТУ N 47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6    │         │Неисполненные     обязательства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говорам    на   привлечение  средст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лиентов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1   │по депозитам и   прочим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юридических лиц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2   │по депозитам  и  прочим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юридических      лиц 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3   │по депозитам и   прочим 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физических лиц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5   │по  депозитам  и  прочим  привлеч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м     физических      лиц 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6   │по процентам по  депозитам   и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леченным средствам юридических лиц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7   │по процентам  по  депозитам  и 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леченным средствам юридических лиц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- нерезидентов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8   │по   процентам  по  депозитам и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леченным средствам физических лиц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7609   │по   процентам  по  депозитам и проч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влеченным средствам физических  лиц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- нерезидентов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15.02. │ИТОГО ПО СЧЕТУ N 476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6.   │ИТОГО ПО РАЗДЕЛУ 4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5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И С ЦЕННЫМИ БУМАГАМИ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ОЖЕНИЯ В ДОЛГОВЫЕ ОБЯЗАТЕЛЬСТВА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1    │         │Долговые    обязательства   Российск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едерации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1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1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1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7.   │ИТОГО ПО СЧЕТУ N 501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2    │         │Долговые   обязательства   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 и местных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2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2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2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2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8.   │ИТОГО ПО СЧЕТУ N 50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19.   │ТО ЖЕ   ЗА   МИНУСОМ 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2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3    │         │Долговые обязательства банков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3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3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3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3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0.   │ИТОГО ПО СЧЕТУ N 50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1.   │ТО ЖЕ ЗА 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3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4    │         │Прочие долговые обязательства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4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4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4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4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2.   │ИТОГО ПО СЧЕТУ N 50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3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4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5    │         │Долговые   обязательства   иностранн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осударств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5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5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5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5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4.   │ИТОГО ПО СЧЕТУ N 50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5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5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6    │         │Долговые    обязательства   банков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6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6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6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6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6.   │ИТОГО ПО СЧЕТУ N 50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7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6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7    │         │Прочие     долговые      обязательст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7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7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7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7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8.   │ИТОГО ПО СЧЕТУ N 507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29.   │ТО ЖЕ ЗА   МИНУСОМ 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7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0.   │ИТОГО       ВЛОЖЕНИЙ    В     ДОЛГОВ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ЯЗАТЕЛЬСТВА (СЧЕТА N N 501 + 502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+ 503 + 504 + 505 + 506 + 507)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1.   │РЕЗЕРВЫ ПОД ВОЗМОЖНЫЕ ПОТЕРИ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2.   │ИТОГО ЗА МИНУСОМ РЕЗЕРВОВ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30 - СТР. 231)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ОЖЕНИЯ В АКЦИИ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8    │         │Акции банков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8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8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8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8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3.   │ИТОГО ПО СЧЕТУ N 50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4.   │ТО  ЖЕ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8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9    │         │Прочие акции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9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9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9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09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5.   │ИТОГО ПО СЧЕТУ N 509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6.   │ТО ЖЕ 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09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0    │         │Акции банков - нерезидентов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0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0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0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0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7.   │ИТОГО ПО СЧЕТУ N 510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8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0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1    │         │Прочие акции нерезидентов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101   │приобретенные по операциям РЕПО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102   │приобретенные для перепродажи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103   │приобретенные для инвестирова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104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39.   │ИТОГО ПО СЧЕТУ N 51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0.   │ТО ЖЕ  ЗА 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104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1.   │ИТОГО   ВЛОЖЕНИЙ   В   АКЦИИ    (СЧЕТ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N 508 + 509 + 510 + 511)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2.   │РЕЗЕРВЫ ПОД ВОЗМОЖНЫЕ ПОТЕРИ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3.   │ТО ЖЕ ЗА МИНУСОМ РЕЗЕРВОВ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41 - СТР. 242)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4.   │ИТОГО     ВЛОЖЕНИЙ      В     ДОЛГОВ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ЯЗАТЕЛЬСТВА   И  В  АКЦИИ  (ИТОГ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АМ  N N 501 - 507 + ИТОГ  ПО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</w:t>
      </w:r>
      <w:r>
        <w:rPr/>
        <w:t>СЧЕТАМ N N 508 - 511)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5.   │РЕЗЕРВЫ ПОД ВОЗМОЖНЫЕ ПОТЕРИ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31 - СТР. 242)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6.   │ТО ЖЕ ЗА МИНУСОМ РЕЗЕРВОВ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44 - СТР. 245)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тенные векселя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2    │         │Векселя органов федеральной  власти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валированные ими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2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7.   │ИТОГО ПО СЧЕТУ N 51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8.   │ТО   ЖЕ  ЗА   МИНУСОМ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2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3    │         │Векселя   органов    власти  субъект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оссийской Федерации, местных  орган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и авалированные ими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3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49.   │ИТОГО ПО СЧЕТУ N 51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0.   │ТО  ЖЕ  ЗА  МИНУСОМ  РЕЗЕРВОВ 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3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4    │         │Векселя банков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4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1.   │ИТОГО ПО СЧЕТУ N 514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2.   │ТО  ЖЕ   ЗА   МИНУСОМ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4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5    │         │Прочие векселя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5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3.   │ИТОГО ПО СЧЕТУ N 51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4.   │ТО  ЖЕ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5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6    │         │Векселя    органов     государстве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ласти   иностранных    государств 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валированные ими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6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5.   │ИТОГО ПО СЧЕТУ N 516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6.   │ТО   ЖЕ   ЗА  МИНУСОМ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6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7    │         │Векселя   органов    местной    власт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ностранных государств и авалирова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ми  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7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7.   │ИТОГО ПО СЧЕТУ N 517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8.   │ТО  ЖЕ  ЗА   МИНУСОМ 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7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8    │         │Векселя банков - нерезидентов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8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59.   │ИТОГО ПО СЧЕТУ N 518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0.   │ТО  ЖЕ  ЗА  МИНУСОМ   РЕЗЕРВОВ 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8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9    │         │Прочие векселя нерезидентов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1   │до востребования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2   │со сроком погашения до 30 дней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3   │со сроком погашения от 31 до 90 дней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4   │со сроком погашения от 91 до 180 дней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6   │со  сроком   погашения  свыше  1  год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 3 лет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7   │со сроком погашения свыше 3 лет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8   │не оплаченные в срок и опротестованные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09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1910   │Резервы под возможные потери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1.   │ИТОГО ПО СЧЕТУ N 519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2.   │ТО   ЖЕ  ЗА   МИНУСОМ  РЕЗЕРВОВ  (СЧЕ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51910)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3.   │ИТОГО    УЧТЕННЫЕ   ВЕКСЕЛЯ     (СЧЕТ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N N 512 + 513 + 514 + 515 + 516 +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517 + 518 + 519)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4.   │до востребования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5.   │со сроком погашения до 30 дней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6.   │со сроком  погашения от 31 до 90 дней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7.   │со сроком погашения от 91 до 180 дней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8.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69.   │со сроком погашения от 1 года до 3 лет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0.   │со сроком погашения свыше 3 лет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1.   │не оплаченные в срок и опротестованные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2.   │не оплаченные в срок и неопротестова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        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3.   │резервы под возможные потери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4.   │ИТОГО ЗА МИНУСОМ РЕЗЕРВОВ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63 - СТР. 273)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ПУЩЕННЫЕ БАНКАМИ ЦЕННЫЕ БУМАГИ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0    │         │Выпущенные облигации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1   │со сроком погашения до 30 дней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2   │со сроком погашения от 31 до 90 дней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3   │со сроком погашения от 91 до 180 дней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4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5   │со сроком погашения свыше  1  года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лет 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006   │со сроком погашения свыше 3 лет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5.   │ИТОГО ПО СЧЕТУ N 520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1    │         │Выпущенные депозитные сертификаты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1   │со сроком погашения до 30 дней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2   │со сроком погашения от 31 до 90 дней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3   │со сроком погашения от 91 до 180 дней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4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5   │со сроком погашения свыше  1  года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лет 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106   │со сроком погашения свыше 3 лет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6.   │ИТОГО ПО СЧЕТУ N 521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2    │         │Выпущенные сберегательные сертификаты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1   │со сроком погашения до 30 дней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2   │со сроком погашения от 31 до 90 дней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3   │со сроком погашения от 91 до 180 дней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4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5   │со сроком погашения свыше  1  года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лет 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206   │со сроком погашения свыше 3 лет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7.   │ИТОГО ПО СЧЕТУ N 522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3    │         │Выпущенные   векселя   и    банковски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цепты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1   │до востребования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2   │со сроком погашения до 30 дней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3   │со сроком погашения от 31 до 90 дней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4   │со сроком погашения от 91 до 180 дней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5   │со сроком  погашения  от  181  дня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6   │со сроком погашения свыше  1  года 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лет 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307   │со сроком погашения свыше 3 лет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8.   │ИТОГО ПО СЧЕТУ N 52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79.   │ИТОГО    ВЫПУЩЕННЫХ    ЦЕННЫХ    БУМАГ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N N 520 + 521 + 522 + 523)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том числе по срокам: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0.   │до востребования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1.   │со сроком погашения до 30 дней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2.   │со сроком  погашения от 31 до 90 дней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3.   │со сроком погашения от 91 до 180 дней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4.   │со  сроком  погашения  от  181  дня д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года             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5.   │со сроком погашения от 1 года до 3 лет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6.   │со сроком погашения свыше 3 лет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4    │         │Обязательства по выпущенным ценным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ам к исполнению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1   │Выпущенные облигации к исполнению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2   │Обязательства банка по процентам и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упонам по облигациям к исполнению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3   │Выпущенные депозитные сертификаты к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сполнению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4   │Выпущенные сберегательные сертификаты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 исполнению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5   │Проценты, удостоверенные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берегательными и депозитными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ертификатами к исполнению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6   │Векселя к исполнению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407   │Обязательства по выплате процентов и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упонов по окончании процентного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купонного) периода по обращающимся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лигациям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86.01   │ИТОГО ПО СЧЕТУ N 524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5    │         │Прочие счета по операциям с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пущенными ценными бумагами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501   │Обязательства банка по процентам и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упонам по выпущенным ценным бумагам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52502   │Предстоящие выплаты по процентам,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упонам и дисконтам по выпущенным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енным бумагам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86.02   │ИТОГО ПО СЧЕТУ N 525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7.   │ИТОГО ПО РАЗДЕЛУ 5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6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И ИМУЩЕСТВО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ЧАСТИЕ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1    │         │Участие  в   дочерних   и    зависим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кционерных обществах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101   │Акции дочерних и зависимых банков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102   │Акции дочерних и зависимых организаций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103   │Акции дочерних  и  зависимых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104   │Акции дочерних и зависимых организац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- нерезидентов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105   │Резервы под возможное обесценение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8.   │ИТОГО ПО СЧЕТУ N 601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2    │         │Прочее участие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1   │Средства, внесенные банками в уста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питалы неакционерных банков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2   │Средства, внесенные банками в уста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питалы предприятий и организаций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3   │Средства, внесенные банками в уста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питалы    неакционерных     банков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резидентов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4   │Средства, внесенные банками в уста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питалы фирм - нерезидентов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5   │Средства, внесенные банками  в  други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траны для деятельности своих филиалов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206   │Резервы под участие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89.   │ИТОГО ПО СЧЕТУ N 60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0.   │ИТОГО УЧАСТИЕ (СЧЕТА NN 601 + 602)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0.01 │Резервы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0.02 │Итого   участие  за  минусом   резерв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90 - стр. 290.01)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Ы С ДЕБИТОРАМИ И КРЕДИТОРАМИ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3    │         │Расчеты с дебиторами и кредиторами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1   │Расчеты с бюджетом по налогам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2   │Расчеты с бюджетом по налогам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3   │Расчеты  с  внебюджетными  фондами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числениям на заработную плату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4   │Расчеты    с   внебюджетными   фонда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начислениям на заработную плату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5   │Расчеты с работниками банка  по опла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руда 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6   │Расчеты с работниками банка  по оплат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руда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7   │Расчеты с работниками банка по  подо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четным суммам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8   │Расчеты с работниками банка  по подо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четным суммам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09   │Налог    на   добавленную    стоимость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приобретенным          материаль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енностям и оказанным услугам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0   │Налог    на   добавленную    стоимость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приобретенным          материаль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енностям и оказанным услугам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1   │Расчеты с поставщиками, подрядчиками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купателями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2   │Расчеты с поставщиками, подрядчиками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купателями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3   │Расчеты банков с фирмами -  нерезид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ами по хозяйственным операциям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4   │Расчеты  банков с фирмами - нерезид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ами по хозяйственным операциям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5   │Суммы, не взысканные банком  по  сво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арантия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6   │Расчеты с организациями, состоящими н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метном финансировании банков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7   │Расчеты  с  организациями,  состоящи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   сметном   финансировании  банк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перечисленным им средствам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8   │Текущие  счета   организаций   банков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стоящих на сметном финансировании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19   │Расчеты    с    организациями   банк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выделенным средствам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20   │Расчеты   с   участниками   банка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ивидендам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21   │Затраты производства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22   │Расчеты с прочими кредиторами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23   │Расчеты с прочими дебиторами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24   │Резервы   под   возможные   потери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ам с дебиторами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37   │Задолженность коммерческих банков и 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лиалов по внутрироссийскому   зачет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992 года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38   │Задолженность коммерческих банков и 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лиалов по внутрироссийскому   зачет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992 года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39   │Задолженность       хозорганов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нутрироссийскому зачету 1992 года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40   │Задолженность       хозорганов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нутрироссийскому зачету 1992 года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41   │Задолженность коммерческих банков и 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лиалов по межгосударственному зачет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992 года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42   │Задолженность коммерческих банков и 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лиалов по межгосударственному зачету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992 года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43   │Задолженность       хозорганов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государственному зачету 1992 года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344   │Задолженность       хозорганов 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жгосударственному зачету 1992 года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1.   │ИТОГО ПО СЧЕТУ N 603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2.   │ИТОГО ПО АКТИВУ СЧЕТА N 603 ЗА МИНУ-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М РЕЗЕРВА ПОД ВОЗМОЖНЫЕ ПОТЕРИ ПО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СЧЕТАМ С  ДЕБИТОРАМИ  (СЧЕТ N 60324)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ИМУЩЕСТВО БАНКА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4 - 606│         │Основные средства банков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тегория  1  -  Здания  и сооружения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еся в: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401   │Банке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501   │Организациях банка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3.   │ИТОГО ПО СЧЕТАМ N N 60401 + 60501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1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 в банке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7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1, переданных организациям банка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3.01 │ИТОГО ПО СЧЕТАМ N N 60601 + 60607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4.   │СТОИМОСТЬ ОСНОВНЫХ СРЕДСТВ КАТЕГОРИИ 1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МИНУСОМ АМОРТИЗАЦИИ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93 - стр. 293.01)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тегория 2 - Легковой  автотранспорт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егкий     грузовой      автотранспорт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грузоподъемностью    до   2    тонн)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нторские   оборудование  и   мебель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омпьютерная  техника,  информацио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истемы  и  системы  обработки данных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аходящиеся в: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402   │Банке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502   │Организациях банка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5.   │ИТОГО ПО СЧЕТАМ N N 60402 + 60502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2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2 в банке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8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2 в организациях банка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5.01 │ИТОГО ПО СЧЕТАМ N N 60602 + 60608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6.   │СТОИМОСТЬ ОСНОВНЫХ СРЕДСТВ КАТЕГОРИИ 2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МИНУСОМ АМОРТИЗАЦИИ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95 - стр. 295.01)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атегория 3 - Оборудование, транспор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средства и другие основные средст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, не включенные в 1-ю и 2-ю  катего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ии, находящиеся в: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403   │Банке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503   │Организациях банка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7.   │ИТОГО ПО СЧЕТАМ N N 60403 + 60503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3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в банке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9   │Амортизация основных средств категори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 в организациях банка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7.01 │ИТОГО ПО СЧЕТАМ N N 60603 + 60609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8.   │СТОИМОСТЬ ОСНОВНЫХ СРЕДСТВ КАТЕГОРИИ 3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МИНУСОМ АМОРТИЗАЦИИ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тр. 297 - стр. 297.01)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емля, находящаяся в собственности: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404   │Банка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504   │Переданная в пользование  организация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а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99.   │ИТОГО ПО СЧЕТАМ N N 60404 + 60504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лгосрочно    арендуемые     осно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в распоряжении: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405   │Банка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505   │Организаций банка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0.   │ИТОГО ПО СЧЕТАМ N N 60405 + 60505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4   │Амортизация   долгосрочно   арендуем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сновных средств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10   │Амортизация  долгосрочно    арендуемы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сновных средств, переданных организа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иям банка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0.01 │ИТОГО ПО СЧЕТАМ N N 60604 + 60610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1.   │ДОЛГОСРОЧНО     АРЕНДУЕМЫЕ    ОСНОВ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РЕДСТВА ЗА МИНУСОМ АМОРТИЗАЦИИ (стр.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00 - стр. 300.01)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СНОВНЫЕ СРЕДСТВА: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2.   │В БАНКЕ (СЧЕТА N N 60401, 60402,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60403, 60405)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3.   │В ОРГАНИЗАЦИЯХ БАНКА (СЧЕТА N N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60501, 60502, 60503, 60505)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4.   │ИТОГО (СТР. 302 + СТР. 303)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5.   │АМОРТИЗАЦИЯ ОСНОВНЫХ СРЕДСТВ В БАНКЕ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ЧЕТА N 60601, 60602, 60603, 60604)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6.   │АМОРТИЗАЦИЯ    ОСНОВНЫХ    СРЕДСТВ 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РГАНИЗАЦИЯХ  БАНКА  (СЧЕТА N N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60607, 60608, 60609, 60610)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7.   │ИТОГО (стр. 305 + стр. 306)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8.   │СТОИМОСТЬ ОСНОВНЫХ СРЕДСТВ ЗА МИНУСОМ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МОРТИЗАЦИИ (стр. 304 - стр. 307)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5   │Арендные обязательства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06   │Требования по арендным обязательствам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611   │Амортизация оборудования в резерве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8.01 │ИТОГО ПО СЧЕТАМ 60605, 60606, 60611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607│         │Капитальные вложения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701   │Собственные капитальные вложения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8.02 │ИТОГО ПО СЧЕТУ N 607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608│         │Лизинговые операции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801   │Машины, оборудование,  транспортные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угие средства для сдачи  (несданные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 лизинг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802   │Машины, оборудование,  транспортные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угие средства, переданные в лизинг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9.   │ИТОГО ПО СЧЕТАМ N N 60801 + 60802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803   │Амортизация     машин,   оборудования,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транспортных средств,  передаваемых  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зинг 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09.01 │ИТОГО ПО СЧЕТУ N 60803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0.   │МАШИНЫ, ОБОРУДОВАНИЕ,  ТРАНСПОРТНЫЕ 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РУГИЕ СРЕДСТВА В ЛИЗИНГОВЫХ ОПЕРАЦИЯ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ЗА  МИНУСОМ   АМОРТИЗАЦИИ  (стр. 309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тр. 309.01)      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9    │         │Нематериальные активы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901   │Нематериальные активы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902   │Нематериальные активы  в  организация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1.   │ИТОГО       НЕМАТЕРИАЛЬНЫХ     АКТИВО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ЧЕТА N N 60901 + 60902)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0903   │Амортизация нематериальных активов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1.01 │ИТОГО ПО СЧЕТУ N 60903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2.   │НЕМАТЕРИАЛЬНЫЕ   АКТИВЫ   ЗА   МИНУСО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МОРТИЗАЦИИ (СТР. 311 - СТР. 311.01)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0    │         │Хозяйственные материалы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1   │Канцелярские принадлежности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2   │Запасные  части,  включая  шины,   дл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автотранспорта,    а   также   средств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ычислительной техники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3   │Оборудование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4   │Материалы для социально - бытовых нужд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5   │Материалы для упаковки денег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6   │Другие материалы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007   │Хозяйственные материалы в организация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анков,     состоящих    на    сметно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финансировании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3.   │ИТОГО ПО СЧЕТУ N 610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1    │         │Малоценные    и   быстроизнашивающие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меты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101   │Малоценные    и   быстроизнашивающие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меты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102   │Малоценные    и   быстроизнашивающие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меты в организациях банков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4.   │ИТОГО ПО СЧЕТАМ N N 61101 + 61102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103   │Амортизация малоценных и быстроизнаши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ющихся предметов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4.01 │ИТОГО ПО СЧЕТУ N 61103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5.   │МАЛОЦЕННЫЕ   И    БЫСТРОИЗНАШИВАЮЩИЕСЯ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ЕДМЕТЫ ЗА МИНУСОМ  АМОРТИЗАЦИИ (СТР.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314 - СТР. 314.01)  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2    │         │Реализация (выбытие) имущества банков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201   │Реализация (выбытие) имущества банков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202   │Реализация (выбытие) имущества банков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5.01 │ИТОГО ПО СЧЕТУ N 612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ДОХОДЫ И РАСХОДЫ БУДУЩИХ ПЕРИОДОВ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3    │         │Доходы будущих периодов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1   │Доходы будущих периодов  по  кредит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2   │Доходы будущих   периодов   по  ц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ам 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3   │Доходы будущих периодов по драгоц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еталлам 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4   │Доходы  будущих   периодов  по  друг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 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5   │Полученный     авансом     накопленны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ный   (купонный)   доход 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ным   (купонным)       долг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язательствам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6   │Переоценка   средств   в  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е - положительные разницы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7   │Переоценка       ценных       бумаг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ожительные разницы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308   │Переоценка   драгоценных   металлов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ложительные разницы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6.   │ИТОГО ПО СЧЕТУ N 61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4    │         │Расходы будущих периодов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1   │Расходы будущих периодов  по кредит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2   │Расходы   будущих  периодов  по ценн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ам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3   │Расходы  будущих   периодов  по друг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перациям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4   │Возмещение  разницы между расчетными 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озданными  резервами   под  возмож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тери по кредитам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5   │Уплаченный     авансом     накопленны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ный    (купонный)   доход    п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оцентным      (купонным)    долговы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бязательствам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6   │Переоценка   средств   в  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е - отрицательные разницы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7   │Переоценка       ценных      бумаг 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рицательные разницы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61408   │Переоценка   драгоценных   металлов  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отрицательные разницы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7.   │ИТОГО ПО СЧЕТУ N 614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8.   │ИТОГО ПО РАЗДЕЛУ 6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аздел 7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РЕЗУЛЬТАТЫ ДЕЯТЕЛЬНОСТИ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1    │         │Доходы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1   │Проценты,  полученные за предоставлен-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ые кредиты  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2   │Доходы,  полученные  от   операций   с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ценными бумагами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3   │Доходы,    полученные    от   операци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  иностранной   валютой   и   други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ными ценностями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4   │Дивиденды полученные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5   │Доходы по организациям банков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6   │Штрафы, пени, неустойки полученные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107   │Другие доходы         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19.   │ИТОГО ПО СЧЕТУ N 701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2    │         │Расходы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1   │Проценты, уплаченные  за  привлеченные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кредиты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2   │Проценты,    уплаченные    юридически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ицам по привлеченным средствам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3   │Проценты, уплаченные физическим  лицам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о депозитам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4   │Расходы   по   операциям   с   ценными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бумагами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5   │Расходы  по  операциям  с  иностранной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валютой и другими валютными ценностями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6   │Расходы    на    содержание   аппарата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управления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7   │Расходы по организациям банков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8   │Штрафы, пени, неустойки уплаченные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209   │Другие расходы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0.   │ИТОГО ПО СЧЕТУ N 702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3    │         │Прибыль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301   │Прибыль отчетного года    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302   │Прибыль предшествующих лет            │   П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1.   │ИТОГО ПО СЧЕТУ N 703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4    │         │Убытки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401   │Убытки отчетного года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402   │Убытки предшествующих лет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2.   │ИТОГО ПО СЧЕТУ N 704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3.   │ИТОГО ПО СЧЕТАМ N N 703 и 704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3.01 │Итого результат деятельности отчетн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г. (счет N 70301 минус счет N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70401   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5    │         │Использование прибыли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501   │Использование прибыли отчетного года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70502   │Использование  прибыли  предшествующих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лет                                   │   А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4.   │ИТОГО ПО СЧЕТУ N 705    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5.   │ИТОГО ПО РАЗДЕЛУ 7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использованная    (нераспределенная)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прибыль:    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6.   │Отчетного года (счет  N 70301  минус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счет N 70501)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7.   │Предшествующих лет (счет N 70302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минус счет N 70502)                   │        │    Х   │    Х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непокрытые убытки: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8.   │ОТЧЕТНОГО ГОДА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ЧЕТ N N 70401 + 70501)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29.   │ПРЕДШЕСТВУЮЩИХ ЛЕТ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(СЧЕТ N N 70402 + 70502)              │        │        │        │  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330.   │БАЛАНС (стр. 8 + 14 + 68 + 216 + 287 +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</w:t>
      </w:r>
      <w:r>
        <w:rPr/>
        <w:t>+ 318 + 325)                  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─────────────────────────────┴────────┴────────┴────────┴──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СЧЕТА ДОВЕРИТЕЛЬ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346"/>
        <w:gridCol w:w="135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лансового счет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НЫЕ СЧЕТ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1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в управлен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2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в управлен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3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предоставленные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4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предоставленные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5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использованные на другие цел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5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использованные на другие цел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6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6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7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ный накопленный  процентный  (купонный)</w:t>
              <w:br/>
              <w:t>доход по   процентным   (купонным)    долговым</w:t>
              <w:br/>
              <w:t xml:space="preserve">обязательства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7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лаченный накопленный  процентный  (купонный)</w:t>
              <w:br/>
              <w:t>доход по   процентным   (купонным)    долговым</w:t>
              <w:br/>
              <w:t xml:space="preserve">обязательства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8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счета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8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счета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9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9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по доверительному управлению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по доверительному управлению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БАЛАНС)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ИВНЫЕ СЧЕТ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 в управлении (учредители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1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 в управлении (учредители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2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3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й накопленный  процентный  (купонный)</w:t>
              <w:br/>
              <w:t>доход по   процентным   (купонным)    долговым</w:t>
              <w:br/>
              <w:t xml:space="preserve">обязательства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3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ученный накопленный  процентный  (купонный)</w:t>
              <w:br/>
              <w:t>доход по   процентным   (купонным)    долговым</w:t>
              <w:br/>
              <w:t xml:space="preserve">обязательства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4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доверительного управл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4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доверительного управл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5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550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по доверительному управлению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БАЛАНС)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ВНЕБАЛАНСОВЫЕ 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861"/>
        <w:gridCol w:w="1214"/>
        <w:gridCol w:w="216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счетов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ов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 xml:space="preserve">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 НЕОПЛАЧЕННЫЙ     УСТАВНЫЙ</w:t>
              <w:br/>
              <w:t xml:space="preserve">КАПИТАЛ КРЕДИТНЫХ ОРГАНИЗАЦИ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6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плаченный     уставный   капитал</w:t>
              <w:br/>
              <w:t xml:space="preserve">кредитных организаций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6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плаченная    сумма     уставного</w:t>
              <w:br/>
              <w:t xml:space="preserve">капитала акционерного банк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6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плаченная    сумма     уставного</w:t>
              <w:br/>
              <w:t xml:space="preserve">капитала неакционерного б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06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2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3. ЦЕННЫЕ БУМАГИ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7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змещенные ценные бумаг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7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нки собственных ценных бумаг для</w:t>
              <w:br/>
              <w:t xml:space="preserve">распространения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7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нки собственных ценных бумаг для</w:t>
              <w:br/>
              <w:t xml:space="preserve">уничтожения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7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купленные   до   срока  погашения</w:t>
              <w:br/>
              <w:t>собственные   ценные   бумаги   для</w:t>
              <w:br/>
              <w:t xml:space="preserve">перепродажи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7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        ценные   бумаги,</w:t>
              <w:br/>
              <w:t xml:space="preserve">предъявленные для погаше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7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нки, сертификаты, ценные бумаги,</w:t>
              <w:br/>
              <w:t xml:space="preserve">отосланные и выданные под отче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07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8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прочих эмитенто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8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нки    ценных    бумаг    других</w:t>
              <w:br/>
              <w:t xml:space="preserve">эмитентов для распростране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8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  бумаги   для   продажи  на</w:t>
              <w:br/>
              <w:t xml:space="preserve">комиссионных началах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8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 бумаги   на   хранении   по</w:t>
              <w:br/>
              <w:t xml:space="preserve">договорам хранен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8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игации  государственных  займов,</w:t>
              <w:br/>
              <w:t>проданные       предприятиям      и</w:t>
              <w:br/>
              <w:t xml:space="preserve">организация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8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леты спецлотерей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ЧЕТУ N 908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3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4.  РАСЧЕТНЫЕ ОПЕРАЦИИ     И</w:t>
              <w:br/>
              <w:t xml:space="preserve">ДОКУМЕНТЫ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опер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   документы,   ожидающие</w:t>
              <w:br/>
              <w:t xml:space="preserve">акцепта для оплат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9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ые документы, не  оплаченные</w:t>
              <w:br/>
              <w:t xml:space="preserve">в срок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документы   клиентов,  не</w:t>
              <w:br/>
              <w:t>оплаченные в срок из-за  отсутствия</w:t>
              <w:br/>
              <w:t>средств на корреспондентских счетах</w:t>
              <w:br/>
              <w:t xml:space="preserve">кредитной организаци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9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оплаченные   в  срок   расчетные</w:t>
              <w:br/>
              <w:t>документы из-за  отсутствия средств</w:t>
              <w:br/>
              <w:t>на    корреспондентских      счетах</w:t>
              <w:br/>
              <w:t xml:space="preserve">кредитной организаци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ные    выигравшие     билеты</w:t>
              <w:br/>
              <w:t xml:space="preserve">спецлотерей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90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ые документы по  факторинго-</w:t>
              <w:br/>
              <w:t xml:space="preserve">вым, форфейтинговым операция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авленные аккредитивы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авленные    аккредитивы     для</w:t>
              <w:br/>
              <w:t xml:space="preserve">расчетов с нерезидентам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90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ые документы, ожидающие  ДПП</w:t>
              <w:br/>
              <w:t xml:space="preserve">(дата  перечисления  платежа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09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обязательным резерв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внесенная сумма в  обязательные</w:t>
              <w:br/>
              <w:t>резервы   по  счетам    в    валюте</w:t>
              <w:br/>
              <w:t xml:space="preserve">Российской Федерац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внесенная сумма в  обязательные</w:t>
              <w:br/>
              <w:t>резервы   по  счетам в  иностранной</w:t>
              <w:br/>
              <w:t xml:space="preserve">валюте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0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 перевзноса  в   обязательные</w:t>
              <w:br/>
              <w:t>резервы   по   счетам    в   валюте</w:t>
              <w:br/>
              <w:t xml:space="preserve">Российской Федерац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0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еревзноса   в   обязательные</w:t>
              <w:br/>
              <w:t>резервы  по  счетам  в  иностранной</w:t>
              <w:br/>
              <w:t xml:space="preserve">валюте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10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 не уплаченные за  недовзнос</w:t>
              <w:br/>
              <w:t xml:space="preserve">в обязательные резервы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0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и ценности по иностранным</w:t>
              <w:br/>
              <w:t xml:space="preserve">операциям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и ценности, принятые   от</w:t>
              <w:br/>
              <w:t>клиентов  для  отсылки на инкассо в</w:t>
              <w:br/>
              <w:t xml:space="preserve">банки - нерезидент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и  ценности,   отосланные</w:t>
              <w:br/>
              <w:t xml:space="preserve">на инкассо в банки - нерезидент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1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и  ценности,   полученные</w:t>
              <w:br/>
              <w:t>на инкассо от банков - нерезид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ная   иностранная   валюта   и</w:t>
              <w:br/>
              <w:t>платежные документы  в  иностранной</w:t>
              <w:br/>
              <w:t xml:space="preserve">валюте, принятые на экспертизу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1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 и  ценности,  полученные</w:t>
              <w:br/>
              <w:t>из  банков  -  нерезидентов      на</w:t>
              <w:br/>
              <w:t xml:space="preserve">экспертизу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2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ые ценности и документ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 и другие документы  на оплату</w:t>
              <w:br/>
              <w:t xml:space="preserve">государственных сборов и пошлин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ые ценности и документы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ые   ценности   и    документы,</w:t>
              <w:br/>
              <w:t>отосланные и выданные под отчет, на</w:t>
              <w:br/>
              <w:t xml:space="preserve">комиссию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ные   металлы   клиентов на</w:t>
              <w:br/>
              <w:t xml:space="preserve">ответственном хранен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2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агоценные    металлы    клиентов,</w:t>
              <w:br/>
              <w:t xml:space="preserve">отосланные и выданные под отче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   на     строительство,</w:t>
              <w:br/>
              <w:t>переданные    в   порядке  долевого</w:t>
              <w:br/>
              <w:t xml:space="preserve">участия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0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строгой отчетност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ЧЕТУ N 91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4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5. КРЕДИТНЫЕ  И   ЛИЗИНГОВЫЕ</w:t>
              <w:br/>
              <w:t xml:space="preserve">ОПЕРАЦИ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 размещенных средств  и</w:t>
              <w:br/>
              <w:t>обязательства   по   предоставлению</w:t>
              <w:br/>
              <w:t xml:space="preserve">кредитов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е      кредитные       линии</w:t>
              <w:br/>
              <w:t xml:space="preserve">по предоставлению креди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3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использованные  кредитные   линии</w:t>
              <w:br/>
              <w:t xml:space="preserve">по предоставлению креди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3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,  принятые  в   залог</w:t>
              <w:br/>
              <w:t xml:space="preserve">по выданным кредитам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3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арантии,           поручительства,</w:t>
              <w:br/>
              <w:t xml:space="preserve">полученные банком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0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,  принятое   в  залог  по</w:t>
              <w:br/>
              <w:t>выданным   кредитам,  кроме  ценных</w:t>
              <w:br/>
              <w:t xml:space="preserve">бумаг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0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ные металлы,   зарезервиро-</w:t>
              <w:br/>
              <w:t xml:space="preserve">ванные в качестве залог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0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е      лимиты     по</w:t>
              <w:br/>
              <w:t>предоставлению   кредита   в   виде</w:t>
              <w:br/>
              <w:t>"овердрафт"     и      "под   лимит</w:t>
              <w:br/>
              <w:t xml:space="preserve">задолженности"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3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    под     привлечение</w:t>
              <w:br/>
              <w:t>средств,    выданные   гарантии   и</w:t>
              <w:br/>
              <w:t xml:space="preserve">требования по получению средст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бумаги, переданные  в  залог</w:t>
              <w:br/>
              <w:t xml:space="preserve">по полученным кредита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4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крытые   кредитные    линии    по</w:t>
              <w:br/>
              <w:t xml:space="preserve">получению кредитов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4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использованные   кредитные  линии</w:t>
              <w:br/>
              <w:t xml:space="preserve">по получению кредитов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и, выданные банком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,   переданное   в   залог</w:t>
              <w:br/>
              <w:t>по   полученным    кредитам,  кроме</w:t>
              <w:br/>
              <w:t xml:space="preserve">ценных бумаг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0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е      лимиты     по</w:t>
              <w:br/>
              <w:t>получению межбанковского кредита  в</w:t>
              <w:br/>
              <w:t>виде  "овердрафт"  и   "под   лимит</w:t>
              <w:br/>
              <w:t xml:space="preserve">задолженности"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4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5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и лизинговые операци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5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    средства,   переданные</w:t>
              <w:br/>
              <w:t xml:space="preserve">в аренду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5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  имущество,   переданное  в</w:t>
              <w:br/>
              <w:t xml:space="preserve">аренду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5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основные средств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5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ое другое имущество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5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, оборудование,  транспортные</w:t>
              <w:br/>
              <w:t>и другие   средства,   полученные в</w:t>
              <w:br/>
              <w:t xml:space="preserve">лизинг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5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5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6. ЗАДОЛЖЕННОСТЬ,  СПИСАННАЯ</w:t>
              <w:br/>
              <w:t>И ВЫНЕСЕННАЯ ЗА БАЛАНС        ИЗ-ЗА</w:t>
              <w:br/>
              <w:t xml:space="preserve">НЕВОЗМОЖНОСТИ ВЗЫСКА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6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  по       процентным</w:t>
              <w:br/>
              <w:t>платежам    по   основному   долгу,</w:t>
              <w:br/>
              <w:t xml:space="preserve">не списанному с баланс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6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ученные       проценты      по</w:t>
              <w:br/>
              <w:t>межбанковским кредитам, депозитам и</w:t>
              <w:br/>
              <w:t>иным     размещенным     средствам,</w:t>
              <w:br/>
              <w:t xml:space="preserve">предоставленным банка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6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лученные проценты по кредитам и</w:t>
              <w:br/>
              <w:t>прочим    размещенным    средствам,</w:t>
              <w:br/>
              <w:t>предоставленным   клиентам   (кроме</w:t>
              <w:br/>
              <w:t xml:space="preserve">банков)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6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7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     по    процентным</w:t>
              <w:br/>
              <w:t>платежам    по    основному  долгу,</w:t>
              <w:br/>
              <w:t>списанному    из-за   невозможности</w:t>
              <w:br/>
              <w:t xml:space="preserve">взыск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7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ученные       проценты      по</w:t>
              <w:br/>
              <w:t>межбанковским кредитам, депозитам и</w:t>
              <w:br/>
              <w:t>иным     размещенным     средствам,</w:t>
              <w:br/>
              <w:t>предоставленным банкам, списанным с</w:t>
              <w:br/>
              <w:t xml:space="preserve">баланса кредитной организаци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70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лученные проценты по кредитам и</w:t>
              <w:br/>
              <w:t>прочим    размещенным    средствам,</w:t>
              <w:br/>
              <w:t>предоставленным   клиентам   (кроме</w:t>
              <w:br/>
              <w:t>банков),    списанным   с   баланса</w:t>
              <w:br/>
              <w:t xml:space="preserve">кредитной организаци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70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гашенная             кредитными</w:t>
              <w:br/>
              <w:t>организациями         задолженность</w:t>
              <w:br/>
              <w:t>Банку     России   по   начисленным</w:t>
              <w:br/>
              <w:t>процентам     по   централизованным</w:t>
              <w:br/>
              <w:t xml:space="preserve">кредитам, отнесенным на госдолг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N 917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 сумме   основного</w:t>
              <w:br/>
              <w:t>долга, списанная из-за невозможнос-</w:t>
              <w:br/>
              <w:t xml:space="preserve">ти взыскания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0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  по    межбанковским</w:t>
              <w:br/>
              <w:t>кредитам,   депозитам     и    иным</w:t>
              <w:br/>
              <w:t>размещенным              средствам,</w:t>
              <w:br/>
              <w:t>предоставленным банкам,   списанная</w:t>
              <w:br/>
              <w:t>за счет  резервов   на    возможные</w:t>
              <w:br/>
              <w:t xml:space="preserve">потери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0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кредитам  и прочим</w:t>
              <w:br/>
              <w:t>размещенным              средствам,</w:t>
              <w:br/>
              <w:t>предоставленным  клиентам    (кроме</w:t>
              <w:br/>
              <w:t>банков), списанная за счет резервов</w:t>
              <w:br/>
              <w:t xml:space="preserve">на возможные потер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0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и, списанные в убыток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ЧЕТУ N 918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6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  ПО  ВНЕБАЛАНСОВЫМ    СЧЕТАМ</w:t>
              <w:br/>
              <w:t>(АРИФМЕТИЧЕСКИЙ   ИТОГ     ОСТАТКОВ</w:t>
              <w:br/>
              <w:t>ДОЛЖЕН  БЫТЬ  РАВЕН  СУММЕ   СЧЕТОВ</w:t>
              <w:br/>
              <w:t xml:space="preserve">N N 99998 и 99999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9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     для    корреспонденции   с</w:t>
              <w:br/>
              <w:t>пассивными   счетами   при  двойной</w:t>
              <w:br/>
              <w:t xml:space="preserve">записи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9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 для корреспонденции с активны-</w:t>
              <w:br/>
              <w:t xml:space="preserve">ми счетами при двойной запис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по  счетам N N 99998  и     </w:t>
              <w:br/>
              <w:t>99999 (арифметический итог остатков</w:t>
              <w:br/>
              <w:t>должен   быть   равен  сумме   всех</w:t>
              <w:br/>
              <w:t>активных и пассивных  внебалансовых</w:t>
              <w:br/>
              <w:t xml:space="preserve">счетов по строке 19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СР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995"/>
        <w:gridCol w:w="2566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счетов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счета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НЫЕ СЧЕТА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сделки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 по   поставке 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 по   поставке 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по   поставке    денежных</w:t>
              <w:br/>
              <w:t xml:space="preserve">средств от нерезидентов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по  поставке  драгоценных</w:t>
              <w:br/>
              <w:t xml:space="preserve">металлов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1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по  поставке  драгоценных</w:t>
              <w:br/>
              <w:t xml:space="preserve">металлов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1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по  поставке  драгоценных</w:t>
              <w:br/>
              <w:t xml:space="preserve">металлов от нерезидентов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по поставке ценных бумаг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2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по поставке ценных бумаг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2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по поставке ценных  бумаг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чные сделки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 по   поставке 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3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3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от  31  до  90</w:t>
              <w:br/>
              <w:t xml:space="preserve">дней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3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3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от 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1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 в   течение</w:t>
              <w:br/>
              <w:t xml:space="preserve">периода, оговоренного в договор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33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 по  поставке драгоценных</w:t>
              <w:br/>
              <w:t xml:space="preserve">металлов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4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4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от  31  до  90</w:t>
              <w:br/>
              <w:t xml:space="preserve">дней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4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4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от 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1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 в   течение</w:t>
              <w:br/>
              <w:t xml:space="preserve">периода, оговоренного в договор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34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по поставке ценных бумаг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5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5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5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от  31  до  90</w:t>
              <w:br/>
              <w:t xml:space="preserve">дней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5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5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от 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более  91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35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по  выкупу  ценных  бумаг</w:t>
              <w:br/>
              <w:t xml:space="preserve">по обратной части операций РЕП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6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6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от  31  до  90</w:t>
              <w:br/>
              <w:t xml:space="preserve">дней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6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6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от 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более  91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36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по  продаже  ценных бумаг</w:t>
              <w:br/>
              <w:t xml:space="preserve">по обратной части операций РЕП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7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7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исполнения  от  31  до  90</w:t>
              <w:br/>
              <w:t xml:space="preserve">дней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7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7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сроком  исполнения  от 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более  91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37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зованные курсовые     разницы</w:t>
              <w:br/>
              <w:t xml:space="preserve">(отрицательные)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разницы  по</w:t>
              <w:br/>
              <w:t xml:space="preserve">переоценке иностранной валюты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8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иностранной валюты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разницы  по</w:t>
              <w:br/>
              <w:t xml:space="preserve">переоценке драгоценных металлов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9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драгоценных металлов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разницы  по</w:t>
              <w:br/>
              <w:t xml:space="preserve">переоценке ценных бумаг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ценных бумаг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БАЛАНС)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ИВНЫЕ СЧЕТА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сделки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по  поставке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0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по  поставке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0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по  поставке  денежных</w:t>
              <w:br/>
              <w:t xml:space="preserve">средств от нерезидентов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  по         поставке</w:t>
              <w:br/>
              <w:t xml:space="preserve">драгоценных металл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1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    по       поставке</w:t>
              <w:br/>
              <w:t xml:space="preserve">драгоценных металл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1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    по       поставке</w:t>
              <w:br/>
              <w:t>драгоценных металлов от нерезидент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по  поставке   ценных</w:t>
              <w:br/>
              <w:t xml:space="preserve">бумаг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2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 по  поставке  ценных</w:t>
              <w:br/>
              <w:t xml:space="preserve">бумаг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2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  по   поставке  ценных</w:t>
              <w:br/>
              <w:t xml:space="preserve">бумаг от нерезидентов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чные сделки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по  поставке  денежных</w:t>
              <w:br/>
              <w:t xml:space="preserve">средств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3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3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сроком   исполнения  от  31   до</w:t>
              <w:br/>
              <w:t xml:space="preserve">90 дней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3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3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от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1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 исполнения   в   течение</w:t>
              <w:br/>
              <w:t xml:space="preserve">периода, оговоренного в договор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63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     по       поставке</w:t>
              <w:br/>
              <w:t xml:space="preserve">драгоценных металл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  сроком  исполнения  от  31  до</w:t>
              <w:br/>
              <w:t xml:space="preserve">90 дней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от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1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в   течение</w:t>
              <w:br/>
              <w:t xml:space="preserve">периода, оговоренного в договор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64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  по  поставке  ценных</w:t>
              <w:br/>
              <w:t xml:space="preserve">бумаг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5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5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 сроком   исполнения  от  31  до</w:t>
              <w:br/>
              <w:t xml:space="preserve">90 дней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5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5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от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65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по выкупу ценных бумаг</w:t>
              <w:br/>
              <w:t xml:space="preserve">по обратной части операций РЕП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6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6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 сроком  исполнения   от  31  до</w:t>
              <w:br/>
              <w:t xml:space="preserve">90 дней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6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6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от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66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  по   продаже  ценных</w:t>
              <w:br/>
              <w:t>бумаг  по  обратной  части  операций</w:t>
              <w:br/>
              <w:t xml:space="preserve">РЕПО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от 2 до 7 дней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0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  сроком  исполнения  от  31  до</w:t>
              <w:br/>
              <w:t xml:space="preserve">90 дней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05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исполнения более 91 дн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706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роком  исполнения  на  следующий</w:t>
              <w:br/>
              <w:t xml:space="preserve">день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 исполнения от 2 до 7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от 8 до 30 дней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  сроком  исполнения  от 31 до 90</w:t>
              <w:br/>
              <w:t xml:space="preserve">дней от нерезидент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10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роком исполнения  более  91  дня</w:t>
              <w:br/>
              <w:t xml:space="preserve">от нерезидент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У 967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зованные курсовые     разницы</w:t>
              <w:br/>
              <w:t xml:space="preserve">(положительные)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разницы  по</w:t>
              <w:br/>
              <w:t xml:space="preserve">переоценке иностранной валюты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8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иностранной валюты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разницы  по</w:t>
              <w:br/>
              <w:t xml:space="preserve">переоценке драгоценных металлов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9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драгоценных металлов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курсовые  разницы по</w:t>
              <w:br/>
              <w:t xml:space="preserve">переоценке ценных бумаг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реализованные   курсовые   разницы</w:t>
              <w:br/>
              <w:t xml:space="preserve">по переоценке ценных бумаг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БАЛАНС)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16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штука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НЫЕ СЧЕТА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на хранении в депозитари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  бумаги   на    хранении   в   ведущем</w:t>
              <w:br/>
              <w:t xml:space="preserve">депозитарии (НОСТРО депо базовый)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1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  бумаги   на    хранении   в    других</w:t>
              <w:br/>
              <w:t xml:space="preserve">депозитариях (НОСТРО депо расчетный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2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 бумаги   в  пути,  на  проверке,    на</w:t>
              <w:br/>
              <w:t xml:space="preserve">переоформлении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3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ценных бумаг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3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, изъятые из депозитария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БАЛАНС)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ИВНЫЕ СЧЕТА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4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владельцев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5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, принадлежащие депозитарию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5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 клиентов по брокерским договорам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5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в доверительном управлени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6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бумаги, принятые на хранение от низовых</w:t>
              <w:br/>
              <w:t xml:space="preserve">депозитариев (ЛОРО депо базовый)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065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, принятые на  хранение от других</w:t>
              <w:br/>
              <w:t xml:space="preserve">депозитариев (ЛОРО депо расчетный)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7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обремененные обязательствам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8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  бумаги,    владельцы    которых    не</w:t>
              <w:br/>
              <w:t xml:space="preserve">установлены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9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вне обращения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БАЛАНС)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Б.2. Расчет собственных средств (капит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34, приложение 1 к Положению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01.06.98 N 31-П "О методике расчета соб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(капитала) кредитных организаций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зменениями и дополн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754"/>
        <w:gridCol w:w="1890"/>
      </w:tblGrid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 </w:t>
              <w:br/>
              <w:t xml:space="preserve">Положения   </w:t>
              <w:br/>
              <w:t xml:space="preserve">Банка       </w:t>
              <w:br/>
              <w:t xml:space="preserve">России от   </w:t>
              <w:br/>
              <w:t xml:space="preserve">01.06.1998  </w:t>
              <w:br/>
              <w:t xml:space="preserve">N 31-П,     </w:t>
              <w:br/>
              <w:t xml:space="preserve">определяю-  </w:t>
              <w:br/>
              <w:t xml:space="preserve">щий порядок </w:t>
              <w:br/>
              <w:t>расчета (или</w:t>
              <w:br/>
              <w:t xml:space="preserve">иной поря-  </w:t>
              <w:br/>
              <w:t>док расчет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отчетную дату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капитал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 капитал           кредитной</w:t>
              <w:br/>
              <w:t>организации, созданной    в    форме</w:t>
              <w:br/>
              <w:t xml:space="preserve">акционерного обществ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й доход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безвозмездно   полученного</w:t>
              <w:br/>
              <w:t xml:space="preserve">имущества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фондов кредитной организ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прибыли текущего год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фондов,    сформированная    в</w:t>
              <w:br/>
              <w:t xml:space="preserve">текущем году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ть резервов    под    обесценение</w:t>
              <w:br/>
              <w:t xml:space="preserve">вложений в ценные бумаги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ду   уставным   капиталом</w:t>
              <w:br/>
              <w:t>кредитной организации,  созданной  в</w:t>
              <w:br/>
              <w:t>форме акционерного  общества,  и  ее</w:t>
              <w:br/>
              <w:t xml:space="preserve">собственными средствами (капиталом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 собственные  средства</w:t>
              <w:br/>
              <w:t xml:space="preserve">часть счета 10704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прибыли предшествующих лет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основного капитала        </w:t>
              <w:br/>
              <w:t xml:space="preserve">Итого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</w:t>
              <w:br/>
              <w:t>с 001 по 0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активы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выкупленные акц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покрытые убытки предшествующих л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текущего года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капитал                    </w:t>
              <w:br/>
              <w:t xml:space="preserve">Итого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011 </w:t>
              <w:br/>
              <w:t xml:space="preserve">минус сумма </w:t>
              <w:br/>
              <w:t xml:space="preserve">строк с 012 </w:t>
              <w:br/>
              <w:t xml:space="preserve">по 0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капитал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стоимости имущества за  счет</w:t>
              <w:br/>
              <w:t xml:space="preserve">переоценки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ть резервов  на  возможные потери</w:t>
              <w:br/>
              <w:t xml:space="preserve">по ссудам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ы, сформированные в текущем году</w:t>
              <w:br/>
              <w:t xml:space="preserve">(или их часть)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текущего года (или ее часть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ординированный кредит      (заем,</w:t>
              <w:br/>
              <w:t xml:space="preserve">депозит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(3.5.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уставного            капитала,</w:t>
              <w:br/>
              <w:t>сформированного за              счет</w:t>
              <w:br/>
              <w:t xml:space="preserve">капитализации переоценки имуще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илегированные           (включая</w:t>
              <w:br/>
              <w:t>кумулятивные) акции,  за исключением</w:t>
              <w:br/>
              <w:t xml:space="preserve">не относящихся к кумулятивным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ду   уставным   капиталом</w:t>
              <w:br/>
              <w:t>кредитной организации,  созданной  в</w:t>
              <w:br/>
              <w:t>форме акционерного  общества,  и  ее</w:t>
              <w:br/>
              <w:t xml:space="preserve">собственными средствами (капиталом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предшествующего года (или ее</w:t>
              <w:br/>
              <w:t xml:space="preserve">часть)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дополнительного   капитала</w:t>
              <w:br/>
              <w:t>(без учета     уставного    капитала</w:t>
              <w:br/>
              <w:t>кредитной организации,  созданной  в</w:t>
              <w:br/>
              <w:t>форме общества  с  ограниченной (или</w:t>
              <w:br/>
              <w:t xml:space="preserve">дополнительной) ответственностью)   </w:t>
              <w:br/>
              <w:t xml:space="preserve">Итого: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</w:t>
              <w:br/>
              <w:t>с 017 по 0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и дополнительного   капитала</w:t>
              <w:br/>
              <w:t>(без учета    уставного     капитала</w:t>
              <w:br/>
              <w:t>кредитной организации,  созданной  в</w:t>
              <w:br/>
              <w:t>форме общества с  ограниченной  (или</w:t>
              <w:br/>
              <w:t>дополнительной) ответственностью)  с</w:t>
              <w:br/>
              <w:t xml:space="preserve">учетом ограничений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 капитал           кредитной</w:t>
              <w:br/>
              <w:t>организации, созданной    в    форме</w:t>
              <w:br/>
              <w:t>общества с     ограниченной     (или</w:t>
              <w:br/>
              <w:t xml:space="preserve">дополнительной) ответственностью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между   уставным   капиталом</w:t>
              <w:br/>
              <w:t>кредитной организации,  созданной  в</w:t>
              <w:br/>
              <w:t>форме общества  с  ограниченной (или</w:t>
              <w:br/>
              <w:t>дополнительной) ответственностью,  и</w:t>
              <w:br/>
              <w:t>ее      собственными      средствами</w:t>
              <w:br/>
              <w:t xml:space="preserve">(капиталом)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капитал              </w:t>
              <w:br/>
              <w:t xml:space="preserve">Итого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</w:t>
              <w:br/>
              <w:t>с 027 по 0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недосозданного  резерва под</w:t>
              <w:br/>
              <w:t>возможные потери по ссудам под 2 - 4</w:t>
              <w:br/>
              <w:t xml:space="preserve">группы риска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недосозданного  резерва  на</w:t>
              <w:br/>
              <w:t xml:space="preserve">возможные потери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(1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личина недосозданного резерва  под</w:t>
              <w:br/>
              <w:t>обесценение вложений в ценные бумаг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роченная             дебиторская</w:t>
              <w:br/>
              <w:t>задолженность длительностью свыше 30</w:t>
              <w:br/>
              <w:t xml:space="preserve">дней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ожения банка  в  акции  дочерних и</w:t>
              <w:br/>
              <w:t>зависимых хозяйственных  обществ,  а</w:t>
              <w:br/>
              <w:t>также вложения  в  уставный  капитал</w:t>
              <w:br/>
              <w:t xml:space="preserve">кредитных организаций - резиденто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ординированные кредиты    (займы,</w:t>
              <w:br/>
              <w:t>депозиты), предоставленные кредитным</w:t>
              <w:br/>
              <w:t xml:space="preserve">организациям - резидентам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итог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</w:t>
              <w:br/>
              <w:t xml:space="preserve">016 и 030  </w:t>
              <w:br/>
              <w:t xml:space="preserve">минус сумма </w:t>
              <w:br/>
              <w:t xml:space="preserve">строк с 031 </w:t>
              <w:br/>
              <w:t xml:space="preserve">по 03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гарантии и  поручительства,</w:t>
              <w:br/>
              <w:t>предоставленные            кредитной</w:t>
              <w:br/>
              <w:t>организацией акционерам,  участникам</w:t>
              <w:br/>
              <w:t>и инсайдерам      сверх     лимитов,</w:t>
              <w:br/>
              <w:t>установленных нормативами Н9,  Н9.1,</w:t>
              <w:br/>
              <w:t xml:space="preserve">Н10, Н10.1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 затрат   на  приобретение</w:t>
              <w:br/>
              <w:t>материальных активов  (в   т.ч.   на</w:t>
              <w:br/>
              <w:t>приобретение основных  средств)  над</w:t>
              <w:br/>
              <w:t xml:space="preserve">собственными источниками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средства (капитал)      </w:t>
              <w:br/>
              <w:t xml:space="preserve">Итого: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037 </w:t>
              <w:br/>
              <w:t xml:space="preserve">минус суммы </w:t>
              <w:br/>
              <w:t xml:space="preserve">строк 038 и </w:t>
              <w:br/>
              <w:t xml:space="preserve">03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Б.3. Нормативы, характеризующие финан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организации &lt;13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345"/>
        <w:gridCol w:w="2026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1 -  норматив  достаточности  собственных</w:t>
              <w:br/>
              <w:t xml:space="preserve">средств (капитала) банка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2 - норматив мгновенной ликвидности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3 - норматив текущей ликвидности бан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4 - норматив   долгосрочной   ликвидности</w:t>
              <w:br/>
              <w:t xml:space="preserve">банка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6 - максимальный  размер риска на  одного</w:t>
              <w:br/>
              <w:t xml:space="preserve">заемщика или группу связанных заемщиков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&lt;13&gt; Расчет нормативов осуществляется в порядке, установленном Инструкцией Банка России от 01.10.97 N 1 "О порядке регулирования деятельности банков", с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ВЕДЕНИЯ О СДЕЛКАХ С Ц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МАГАМИ, СОВЕРШЕННЫХ ПРОФЕССИОНАЛЬНЫМ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241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по покупке</w:t>
              <w:br/>
              <w:t xml:space="preserve">(тыс. руб.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по продаже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е сделки -   </w:t>
              <w:br/>
              <w:t xml:space="preserve">всег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 </w:t>
              <w:br/>
              <w:t xml:space="preserve">через организаторов  </w:t>
              <w:br/>
              <w:t xml:space="preserve">торговли, - все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по     </w:t>
              <w:br/>
              <w:t xml:space="preserve">организаторам        </w:t>
              <w:br/>
              <w:t xml:space="preserve">торговли &lt;v&gt;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 </w:t>
              <w:br/>
              <w:t xml:space="preserve">на внебиржевом рынк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БСТВЕННЫХ ФИНАНСОВЫХ ВЛОЖ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ОТАХ ПО ОПЕРАЦИЯМ ОТ СВОЕГО И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СВОЙ 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485"/>
        <w:gridCol w:w="1080"/>
        <w:gridCol w:w="1349"/>
        <w:gridCol w:w="1080"/>
        <w:gridCol w:w="1351"/>
        <w:gridCol w:w="1080"/>
        <w:gridCol w:w="1485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ктив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начало  </w:t>
              <w:br/>
              <w:t xml:space="preserve">отчетного период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по покупке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по продаже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конец  </w:t>
              <w:br/>
              <w:t xml:space="preserve">отчетного периода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>финансовых</w:t>
              <w:br/>
              <w:t xml:space="preserve">вложений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пакета,  </w:t>
              <w:b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по</w:t>
              <w:br/>
              <w:t xml:space="preserve">покупке, </w:t>
              <w:b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 по</w:t>
              <w:br/>
              <w:t xml:space="preserve">продаже, </w:t>
              <w:b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пакета,  </w:t>
              <w:br/>
              <w:t>тыс. руб.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облигации  </w:t>
              <w:br/>
              <w:t xml:space="preserve">акционерных об-    </w:t>
              <w:br/>
              <w:t xml:space="preserve">ществ, входящие в  </w:t>
              <w:br/>
              <w:t xml:space="preserve">котировальные лис- </w:t>
              <w:br/>
              <w:t xml:space="preserve">ты 1 уровня орга-  </w:t>
              <w:br/>
              <w:t xml:space="preserve">низаторов торгов-  </w:t>
              <w:br/>
              <w:t xml:space="preserve">ли на рынке ценных </w:t>
              <w:br/>
              <w:t xml:space="preserve">бумаг &lt;14&gt;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кции и об- </w:t>
              <w:br/>
              <w:t>лигации акционерных</w:t>
              <w:br/>
              <w:t>обществ, допущенные</w:t>
              <w:br/>
              <w:t xml:space="preserve">к торгам через ор- </w:t>
              <w:br/>
              <w:t>ганизаторов торгов-</w:t>
              <w:br/>
              <w:t xml:space="preserve">ли на рынке ценных </w:t>
              <w:br/>
              <w:t xml:space="preserve">бумаг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ценные бумаги,     </w:t>
              <w:br/>
              <w:t>ценные бумаги субъ-</w:t>
              <w:br/>
              <w:t xml:space="preserve">ектов Российской   </w:t>
              <w:br/>
              <w:t xml:space="preserve">Федерации и муни-  </w:t>
              <w:br/>
              <w:t xml:space="preserve">ципальных образо-  </w:t>
              <w:br/>
              <w:t xml:space="preserve">ваний, а также     </w:t>
              <w:br/>
              <w:t xml:space="preserve">приравненные к ним </w:t>
              <w:br/>
              <w:t xml:space="preserve">ценные бумаг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облигации  </w:t>
              <w:br/>
              <w:t xml:space="preserve">акционерных об-    </w:t>
              <w:br/>
              <w:t xml:space="preserve">ществ, не допущен- </w:t>
              <w:br/>
              <w:t xml:space="preserve">ные к торгам через </w:t>
              <w:br/>
              <w:t xml:space="preserve">организаторов тор- </w:t>
              <w:br/>
              <w:t>говли на рынке цен-</w:t>
              <w:br/>
              <w:t xml:space="preserve">ных бумаг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>векселя органи-</w:t>
              <w:br/>
              <w:t xml:space="preserve">заций, эмисси- </w:t>
              <w:br/>
              <w:t xml:space="preserve">онные ценные   </w:t>
              <w:br/>
              <w:t xml:space="preserve">бумаги которых </w:t>
              <w:br/>
              <w:t xml:space="preserve">допущены к об- </w:t>
              <w:br/>
              <w:t xml:space="preserve">ращению через  </w:t>
              <w:br/>
              <w:t xml:space="preserve">организаторов  </w:t>
              <w:br/>
              <w:t>торговли     на</w:t>
              <w:br/>
              <w:t>рынке    ценных</w:t>
              <w:br/>
              <w:t xml:space="preserve">бумаг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финансовые  </w:t>
              <w:br/>
              <w:t xml:space="preserve">вложе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>в ценные бумаги</w:t>
              <w:br/>
              <w:t xml:space="preserve">иностранных    </w:t>
              <w:br/>
              <w:t xml:space="preserve">эмитентов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в каждую   </w:t>
              <w:br/>
              <w:t xml:space="preserve">ценную бу- </w:t>
              <w:br/>
              <w:t xml:space="preserve">маг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в депозитарные </w:t>
              <w:br/>
              <w:t>расписки иност-</w:t>
              <w:br/>
              <w:t>ранных банков -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в каждый   </w:t>
              <w:br/>
              <w:t>тип депози-</w:t>
              <w:br/>
              <w:t>тарной рас-</w:t>
              <w:br/>
              <w:t xml:space="preserve">пис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  </w:t>
              <w:br/>
              <w:t xml:space="preserve">раздела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В данном разделе указываются сведения об операциях с ценными бумагами эмитентов в соответствии со списком, утвержденным ФКЦБ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КИ С ПРОИЗВОДНЫМИ ФИНАНСОВЫМИ ИНСТРУМЕНТ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1485"/>
        <w:gridCol w:w="1080"/>
        <w:gridCol w:w="1349"/>
        <w:gridCol w:w="1080"/>
        <w:gridCol w:w="1351"/>
        <w:gridCol w:w="1080"/>
        <w:gridCol w:w="1485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ьючерсные контрак-</w:t>
              <w:br/>
              <w:t xml:space="preserve">ты - 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>по каждому фьючерс-</w:t>
              <w:br/>
              <w:t xml:space="preserve">ному контракт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ционы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о каждому опцион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ДЕЛКАХ С ЦЕННЫМИ БУМАГ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ВО ИСПОЛНЕНИЕ ДОГОВОРОВ НА БРОКЕР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 И ДОГОВОРОВ НА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МИ БУМАГ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2429"/>
        <w:gridCol w:w="243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по покупке</w:t>
              <w:br/>
              <w:t xml:space="preserve">(тыс. руб.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по продаже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во  </w:t>
              <w:br/>
              <w:t xml:space="preserve">исполнение договора на  </w:t>
              <w:br/>
              <w:t xml:space="preserve">брокерское обслуживание </w:t>
              <w:br/>
              <w:t xml:space="preserve">на рынке ценных бумаг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по видам  </w:t>
              <w:br/>
              <w:t xml:space="preserve">ценных бумаг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государственны-</w:t>
              <w:br/>
              <w:t xml:space="preserve">ценными бумагами,       </w:t>
              <w:br/>
              <w:t xml:space="preserve">субъектов Российской    </w:t>
              <w:br/>
              <w:t xml:space="preserve">Федерации и муници-     </w:t>
              <w:br/>
              <w:t xml:space="preserve">пальных образований -   </w:t>
              <w:br/>
              <w:t xml:space="preserve">всего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акциями и      </w:t>
              <w:br/>
              <w:t xml:space="preserve">облигациями акционерных </w:t>
              <w:br/>
              <w:t xml:space="preserve">обществ, входящие в     </w:t>
              <w:br/>
              <w:t xml:space="preserve">котировальные листы 1   </w:t>
              <w:br/>
              <w:t xml:space="preserve">уровня организаторов    </w:t>
              <w:br/>
              <w:t xml:space="preserve">торговли на рынке       </w:t>
              <w:br/>
              <w:t xml:space="preserve">ценных бумаг, - всего   </w:t>
              <w:br/>
              <w:t xml:space="preserve">&lt;15&gt;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прочими        </w:t>
              <w:br/>
              <w:t xml:space="preserve">акциями и облигациями   </w:t>
              <w:br/>
              <w:t xml:space="preserve">акционерных обществ,    </w:t>
              <w:br/>
              <w:t xml:space="preserve">допущенные к торгам     </w:t>
              <w:br/>
              <w:t xml:space="preserve">через организаторов     </w:t>
              <w:br/>
              <w:t xml:space="preserve">торговли на рынке       </w:t>
              <w:br/>
              <w:t xml:space="preserve">ценных бумаг, - всег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акциями и      </w:t>
              <w:br/>
              <w:t xml:space="preserve">облигациями акционерных </w:t>
              <w:br/>
              <w:t xml:space="preserve">обществ, не допущенных  </w:t>
              <w:br/>
              <w:t xml:space="preserve">к торгам через          </w:t>
              <w:br/>
              <w:t xml:space="preserve">организаторов торговли  </w:t>
              <w:br/>
              <w:t xml:space="preserve">на рынке ценных         </w:t>
              <w:br/>
              <w:t xml:space="preserve">бумаг, - всего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прочими ценными</w:t>
              <w:br/>
              <w:t xml:space="preserve">бумагами - всего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ценными   </w:t>
              <w:br/>
              <w:t xml:space="preserve">бумагами иностранных    </w:t>
              <w:br/>
              <w:t xml:space="preserve">эмитентов - всего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производными  </w:t>
              <w:br/>
              <w:t>финансовым инструмента-</w:t>
              <w:br/>
              <w:t xml:space="preserve">ми - всего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 депозитарными        </w:t>
              <w:br/>
              <w:t xml:space="preserve">расписками иностранных </w:t>
              <w:br/>
              <w:t xml:space="preserve">банков - всего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ждому </w:t>
              <w:br/>
              <w:t xml:space="preserve">виду депозитарной      </w:t>
              <w:br/>
              <w:t xml:space="preserve">расриск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фьючерсными   </w:t>
              <w:br/>
              <w:t xml:space="preserve">контрактами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опционами -   </w:t>
              <w:br/>
              <w:t xml:space="preserve">всег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типа "РЕПО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ценными        </w:t>
              <w:br/>
              <w:t xml:space="preserve">бумагами, расчет по     </w:t>
              <w:br/>
              <w:t xml:space="preserve">которым производится    </w:t>
              <w:br/>
              <w:t xml:space="preserve">брокером с              </w:t>
              <w:br/>
              <w:t xml:space="preserve">использованием денежных </w:t>
              <w:br/>
              <w:t xml:space="preserve">средств или ценных      </w:t>
              <w:br/>
              <w:t xml:space="preserve">бумаг, предоставленных  </w:t>
              <w:br/>
              <w:t xml:space="preserve">клиенту брокером с      </w:t>
              <w:br/>
              <w:t xml:space="preserve">отсрочкой их возврата   </w:t>
              <w:br/>
              <w:t xml:space="preserve">(далее - Сделки), -     </w:t>
              <w:br/>
              <w:t xml:space="preserve">всего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я       </w:t>
              <w:br/>
              <w:t xml:space="preserve">средств клиентов в     </w:t>
              <w:br/>
              <w:t xml:space="preserve">совершенных Сделках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делок, совершенных</w:t>
              <w:br/>
              <w:t xml:space="preserve">через электронные       </w:t>
              <w:br/>
              <w:t xml:space="preserve">системы, используемые   </w:t>
              <w:br/>
              <w:t xml:space="preserve">профессиональными       </w:t>
              <w:br/>
              <w:t>участниками рынка ценных</w:t>
              <w:br/>
              <w:t xml:space="preserve">бумаг для доставки      </w:t>
              <w:br/>
              <w:t xml:space="preserve">поручений клиентов на   </w:t>
              <w:br/>
              <w:t xml:space="preserve">совершение сделок с     </w:t>
              <w:br/>
              <w:t>ценными бумагами в общем</w:t>
              <w:br/>
              <w:t xml:space="preserve">объеме сделок           </w:t>
              <w:br/>
              <w:t xml:space="preserve">организации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во  </w:t>
              <w:br/>
              <w:t xml:space="preserve">исполнение договора на  </w:t>
              <w:br/>
              <w:t xml:space="preserve">управление ценными      </w:t>
              <w:br/>
              <w:t xml:space="preserve">бумагами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по видам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               </w:t>
              <w:br/>
              <w:t xml:space="preserve">государственными        </w:t>
              <w:br/>
              <w:t xml:space="preserve">ценными бумагами,       </w:t>
              <w:br/>
              <w:t xml:space="preserve">ценными бумагами        </w:t>
              <w:br/>
              <w:t xml:space="preserve">субъектов Российской    </w:t>
              <w:br/>
              <w:t xml:space="preserve">Федерации и             </w:t>
              <w:br/>
              <w:t xml:space="preserve">муниципальных           </w:t>
              <w:br/>
              <w:t xml:space="preserve">образований - всег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акциями и      </w:t>
              <w:br/>
              <w:t xml:space="preserve">облигациями акционерных </w:t>
              <w:br/>
              <w:t xml:space="preserve">обществ, входящие в     </w:t>
              <w:br/>
              <w:t xml:space="preserve">котировальные листы 1   </w:t>
              <w:br/>
              <w:t xml:space="preserve">уровня организаторов    </w:t>
              <w:br/>
              <w:t xml:space="preserve">торговли на рынке       </w:t>
              <w:br/>
              <w:t xml:space="preserve">ценных бумаг, - всего   </w:t>
              <w:br/>
              <w:t xml:space="preserve">&lt;15&gt;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прочими        </w:t>
              <w:br/>
              <w:t xml:space="preserve">акциями и облигациями   </w:t>
              <w:br/>
              <w:t xml:space="preserve">акционерных обществ,    </w:t>
              <w:br/>
              <w:t xml:space="preserve">допущенными к торгам    </w:t>
              <w:br/>
              <w:t xml:space="preserve">через организаторов     </w:t>
              <w:br/>
              <w:t xml:space="preserve">торговли на рынке       </w:t>
              <w:br/>
              <w:t xml:space="preserve">ценных бумаг, - всег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акциями и      </w:t>
              <w:br/>
              <w:t xml:space="preserve">облигациями акционерных </w:t>
              <w:br/>
              <w:t xml:space="preserve">обществ, не допущенных  </w:t>
              <w:br/>
              <w:t xml:space="preserve">к торгам через          </w:t>
              <w:br/>
              <w:t xml:space="preserve">организаторов торговли  </w:t>
              <w:br/>
              <w:t>на рынке ценных бумаг, -</w:t>
              <w:br/>
              <w:t xml:space="preserve">всего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        </w:t>
              <w:br/>
              <w:t xml:space="preserve">нерезидентам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прочими ценными</w:t>
              <w:br/>
              <w:t xml:space="preserve">бумагами - всего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  <w:br/>
              <w:t xml:space="preserve">с ценными бумагами     </w:t>
              <w:br/>
              <w:t xml:space="preserve">иностранных эмитентов  </w:t>
              <w:br/>
              <w:t xml:space="preserve">- всего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 </w:t>
              <w:br/>
              <w:t xml:space="preserve">ценных бумаг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 производными </w:t>
              <w:br/>
              <w:t xml:space="preserve">финансовыми            </w:t>
              <w:br/>
              <w:t xml:space="preserve">инструментами - всег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 депозитарными        </w:t>
              <w:br/>
              <w:t xml:space="preserve">расписками иностранных </w:t>
              <w:br/>
              <w:t xml:space="preserve">банков - всего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ждому </w:t>
              <w:br/>
              <w:t xml:space="preserve">виду депозитарной      </w:t>
              <w:br/>
              <w:t xml:space="preserve">расписки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фьючерсными   </w:t>
              <w:br/>
              <w:t xml:space="preserve">контрактами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елки с опциона       </w:t>
              <w:br/>
              <w:t xml:space="preserve">опционами - всего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типа "РЕПО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Данная таблица заполняется организациями, имеющими лицензию на осуществление брокерск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УЩЕСТВЛЕНИИ БРОКЕР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310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в ед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иентов на конец отчетного  </w:t>
              <w:br/>
              <w:t xml:space="preserve">периода - всего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физических лиц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юридических лиц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резидентов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нерезидентов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УЩЕСТВЛЕНИИ ДЕЯТЕЛЬНОСТ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МИ БУМАГ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310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в ед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говоров на управление      </w:t>
              <w:br/>
              <w:t xml:space="preserve">ценными бумагами на конец отчетного     </w:t>
              <w:br/>
              <w:t xml:space="preserve">периода - всего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с физическими лицам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с юридическими лицам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с резидентами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с нерезидентам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УЩЕСТВЛЕН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ЦЕННЫМИ БУМАГАМИ В СЛУЧАЯХ СОВ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С ДЕЯТЕЛЬНОСТЬЮ ПО УПРАВЛЕНИЮ ИНВЕСТИЦИОННЫ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ЫМИ ИНВЕСТИЦИОННЫМИ ФОНДАМИ,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ПЕНСИОННЫМИ РЕЗЕРВАМИ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ФОНДОВ И (ИЛИ) ДЕЯТЕЛЬНОСТЬЮ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МИ РЕЗЕРВАМИ СТРАХОВ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ятель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тс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существляетс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          по</w:t>
              <w:br/>
              <w:t xml:space="preserve">управлению               </w:t>
              <w:br/>
              <w:t xml:space="preserve">инвестиционными фондам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V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V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          по</w:t>
              <w:br/>
              <w:t>управлению        паевыми</w:t>
              <w:br/>
              <w:t xml:space="preserve">инвестиционными фондам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V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V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          по</w:t>
              <w:br/>
              <w:t>управлению    пенсионными</w:t>
              <w:br/>
              <w:t xml:space="preserve">резервами                </w:t>
              <w:br/>
              <w:t xml:space="preserve">негосударственных        </w:t>
              <w:br/>
              <w:t xml:space="preserve">пенсионных фонд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V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V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          по</w:t>
              <w:br/>
              <w:t>управлению     страховыми</w:t>
              <w:br/>
              <w:t>резервами       страховых</w:t>
              <w:br/>
              <w:t xml:space="preserve">организаци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V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V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КРЫТИИ И ИСПОЛЬЗОВАНИИ БРОКЕ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БРОКЕРСКИХ СЧЕТОВ &lt;15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945"/>
        <w:gridCol w:w="810"/>
        <w:gridCol w:w="1080"/>
        <w:gridCol w:w="810"/>
        <w:gridCol w:w="1485"/>
        <w:gridCol w:w="810"/>
        <w:gridCol w:w="1485"/>
        <w:gridCol w:w="809"/>
        <w:gridCol w:w="1486"/>
        <w:gridCol w:w="809"/>
        <w:gridCol w:w="1621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редит-</w:t>
              <w:br/>
              <w:t>ной ор-</w:t>
              <w:br/>
              <w:t>ганиза-</w:t>
              <w:br/>
              <w:t xml:space="preserve">ции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>номер</w:t>
              <w:br/>
              <w:t xml:space="preserve">кре- </w:t>
              <w:br/>
              <w:t xml:space="preserve">дит- </w:t>
              <w:br/>
              <w:t xml:space="preserve">ной 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пе </w:t>
              <w:br/>
              <w:t>циаль-</w:t>
              <w:br/>
              <w:t xml:space="preserve">ного  </w:t>
              <w:br/>
              <w:t xml:space="preserve">бро-  </w:t>
              <w:br/>
              <w:t xml:space="preserve">кер-  </w:t>
              <w:br/>
              <w:t xml:space="preserve">ского </w:t>
              <w:br/>
              <w:t xml:space="preserve">счета </w:t>
              <w:br/>
              <w:t xml:space="preserve">&lt;16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ли- </w:t>
              <w:br/>
              <w:t>ентов</w:t>
              <w:br/>
              <w:t xml:space="preserve">&lt;17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- </w:t>
              <w:br/>
              <w:t xml:space="preserve">тия    </w:t>
              <w:br/>
              <w:t xml:space="preserve">специ- </w:t>
              <w:br/>
              <w:t>ального</w:t>
              <w:br/>
              <w:t>брокер-</w:t>
              <w:br/>
              <w:t xml:space="preserve">ского  </w:t>
              <w:br/>
              <w:t xml:space="preserve">счета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</w:t>
              <w:br/>
              <w:t>средств на счете</w:t>
              <w:br/>
              <w:t>на начало отчет-</w:t>
              <w:br/>
              <w:t xml:space="preserve">ного периода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отчетный период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</w:t>
              <w:br/>
              <w:t xml:space="preserve">средств на счете </w:t>
              <w:br/>
              <w:t>на конец отчетно-</w:t>
              <w:br/>
              <w:t xml:space="preserve">го периода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ры- </w:t>
              <w:br/>
              <w:t xml:space="preserve">тия    </w:t>
              <w:br/>
              <w:t xml:space="preserve">специ- </w:t>
              <w:br/>
              <w:t xml:space="preserve">ально- </w:t>
              <w:br/>
              <w:t xml:space="preserve">го     </w:t>
              <w:br/>
              <w:t>брокер-</w:t>
              <w:br/>
              <w:t xml:space="preserve">ского  </w:t>
              <w:br/>
              <w:t xml:space="preserve">счета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средства </w:t>
              <w:br/>
              <w:t>клиентов -</w:t>
              <w:br/>
              <w:t xml:space="preserve">броке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средства </w:t>
              <w:br/>
              <w:t>клиентов -</w:t>
              <w:br/>
              <w:t xml:space="preserve">броке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средства </w:t>
              <w:br/>
              <w:t>клиентов -</w:t>
              <w:br/>
              <w:t xml:space="preserve">броке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средства  </w:t>
              <w:br/>
              <w:t xml:space="preserve">клиентов - </w:t>
              <w:br/>
              <w:t xml:space="preserve">брокер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Данная таблица заполняется организациями, имеющими лицензию на осуществление брокер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ываются все специальные брокерские счета, за исключением закрытых до начала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Указывается количество клиентов брокера, денежные средства которых учитываются на данном сче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&lt;18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СЧЕТОВ ДЕПО ДЕПОН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6"/>
        <w:gridCol w:w="2699"/>
        <w:gridCol w:w="2565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а депо депонентов,</w:t>
              <w:br/>
              <w:t>открытые в депозитарии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четов депо, открытых в   </w:t>
              <w:br/>
              <w:t xml:space="preserve">депозитарии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четного</w:t>
              <w:br/>
              <w:t xml:space="preserve">период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</w:t>
              <w:br/>
              <w:t xml:space="preserve">пери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депо физических </w:t>
              <w:br/>
              <w:t xml:space="preserve">лиц - резидентов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а депо физических </w:t>
              <w:br/>
              <w:t xml:space="preserve">лиц - нерезидентов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а депо юридических</w:t>
              <w:br/>
              <w:t xml:space="preserve">лиц - резидентов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</w:t>
              <w:br/>
              <w:t xml:space="preserve">междепозитарные      </w:t>
              <w:br/>
              <w:t xml:space="preserve">счета депо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а депо юридических</w:t>
              <w:br/>
              <w:t xml:space="preserve">лиц - нерезидентов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Данный раздел заполняется профессиональными участниками рынка ценных бумаг, осуществляющими депозитарную деятель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ЦЕННЫХ БУМАГАХ, ПРИ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В ДЕПОЗИТАР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755"/>
        <w:gridCol w:w="810"/>
        <w:gridCol w:w="810"/>
        <w:gridCol w:w="1215"/>
        <w:gridCol w:w="1080"/>
        <w:gridCol w:w="1620"/>
        <w:gridCol w:w="162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 </w:t>
              <w:br/>
              <w:t xml:space="preserve">Регистр. </w:t>
              <w:br/>
              <w:t xml:space="preserve">(для     </w:t>
              <w:br/>
              <w:t xml:space="preserve">эмисси-  </w:t>
              <w:br/>
              <w:t xml:space="preserve">онных    </w:t>
              <w:br/>
              <w:t xml:space="preserve">ЦБ),     </w:t>
              <w:br/>
              <w:t xml:space="preserve">ISIN для </w:t>
              <w:br/>
              <w:t xml:space="preserve">ЦБ инос- </w:t>
              <w:br/>
              <w:t xml:space="preserve">транных  </w:t>
              <w:br/>
              <w:t>эмитентов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катего-</w:t>
              <w:br/>
              <w:t>рия (тип) ЦБ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>во ЦБ</w:t>
              <w:br/>
              <w:t>в вы-</w:t>
              <w:br/>
              <w:t>пуске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Б, находящихся на хранении и учете</w:t>
              <w:br/>
              <w:t xml:space="preserve">на отчетную дату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пак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ходящиеся    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зало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ве-</w:t>
              <w:br/>
              <w:t>ритель-</w:t>
              <w:br/>
              <w:t>ном уп-</w:t>
              <w:br/>
              <w:t xml:space="preserve">равле- </w:t>
              <w:br/>
              <w:t xml:space="preserve">н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 арестом</w:t>
              <w:br/>
              <w:t xml:space="preserve">гос. Упол- </w:t>
              <w:br/>
              <w:t xml:space="preserve">номоченных </w:t>
              <w:br/>
              <w:t xml:space="preserve">орган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- </w:t>
              <w:br/>
              <w:t>ность кото-</w:t>
              <w:br/>
              <w:t xml:space="preserve">рых депо-  </w:t>
              <w:br/>
              <w:t xml:space="preserve">нентам не- </w:t>
              <w:br/>
              <w:t xml:space="preserve">возможно   </w:t>
              <w:br/>
              <w:t xml:space="preserve">однозначно </w:t>
              <w:br/>
              <w:t xml:space="preserve">определить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ига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И ОБЪЕМЫ ПРОВЕДЕННЫХ ДЕПОЗИТАРНЫ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ИТЫВАЕМЫМИ ЦЕННЫМИ БУМАГ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214"/>
        <w:gridCol w:w="676"/>
        <w:gridCol w:w="809"/>
        <w:gridCol w:w="675"/>
        <w:gridCol w:w="811"/>
        <w:gridCol w:w="674"/>
        <w:gridCol w:w="810"/>
        <w:gridCol w:w="676"/>
        <w:gridCol w:w="673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эми-  </w:t>
              <w:br/>
              <w:t xml:space="preserve">тент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 </w:t>
              <w:br/>
              <w:t xml:space="preserve">регис-  </w:t>
              <w:br/>
              <w:t xml:space="preserve">трации  </w:t>
              <w:br/>
              <w:t xml:space="preserve">выпус-  </w:t>
              <w:br/>
              <w:t xml:space="preserve">ка (для </w:t>
              <w:br/>
              <w:t xml:space="preserve">эмисси- </w:t>
              <w:br/>
              <w:t xml:space="preserve">онных   </w:t>
              <w:br/>
              <w:t xml:space="preserve">ценных  </w:t>
              <w:br/>
              <w:t xml:space="preserve">бумаг), </w:t>
              <w:br/>
              <w:t xml:space="preserve">ISIN    </w:t>
              <w:br/>
              <w:t xml:space="preserve">для     </w:t>
              <w:br/>
              <w:t xml:space="preserve">ценных  </w:t>
              <w:br/>
              <w:t xml:space="preserve">бумаг   </w:t>
              <w:br/>
              <w:t xml:space="preserve">иност-  </w:t>
              <w:br/>
              <w:t xml:space="preserve">ранных  </w:t>
              <w:br/>
              <w:t xml:space="preserve">эмитен- </w:t>
              <w:br/>
              <w:t xml:space="preserve">тов     </w:t>
              <w:br/>
              <w:t xml:space="preserve">(при    </w:t>
              <w:br/>
              <w:t>наличии)</w:t>
            </w:r>
          </w:p>
        </w:tc>
        <w:tc>
          <w:tcPr>
            <w:tcW w:w="5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операций с учи-    </w:t>
              <w:br/>
              <w:t xml:space="preserve">тываемыми ценными бумагами и объемы       </w:t>
              <w:br/>
              <w:t xml:space="preserve">ценных бумаг, задействованных в опера-    </w:t>
              <w:br/>
              <w:t xml:space="preserve">циях, шт.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 цен-</w:t>
              <w:br/>
              <w:t xml:space="preserve">ных бумаг </w:t>
              <w:br/>
              <w:t xml:space="preserve">на хране- </w:t>
              <w:br/>
              <w:t>ние и учет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   </w:t>
              <w:br/>
              <w:t xml:space="preserve">ценных    </w:t>
              <w:br/>
              <w:t xml:space="preserve">бумаг с   </w:t>
              <w:br/>
              <w:t xml:space="preserve">хранения  </w:t>
              <w:br/>
              <w:t xml:space="preserve">и учет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  </w:t>
              <w:br/>
              <w:t xml:space="preserve">по счетам </w:t>
              <w:br/>
              <w:t xml:space="preserve">депо в    </w:t>
              <w:br/>
              <w:t xml:space="preserve">депози-   </w:t>
              <w:br/>
              <w:t xml:space="preserve">тарии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ы, </w:t>
              <w:br/>
              <w:t xml:space="preserve">ценные    </w:t>
              <w:br/>
              <w:t xml:space="preserve">бумаги    </w:t>
              <w:br/>
              <w:t xml:space="preserve">которых   </w:t>
              <w:br/>
              <w:t>включены в</w:t>
              <w:br/>
              <w:t xml:space="preserve">листинг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эмитен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УЩЕСТВЛЕНИИ ДЕПОЗИТАР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ОВМЕЩЕНИИ С ДЕЯТЕЛЬНОСТЬЮ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ИЯ, А ТАКЖЕ ДЕЯТЕЛЬНОСТИ РАСЧ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сущест-  </w:t>
              <w:br/>
              <w:t xml:space="preserve">вляет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специализированного</w:t>
              <w:br/>
              <w:t xml:space="preserve">депозитария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расчетного         </w:t>
              <w:br/>
              <w:t xml:space="preserve">депозитария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ФОНДАХ, ЗАКЛЮЧИВШИХ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ПЕЦИАЛИЗИРОВАННЫМ ДЕПОЗИТАР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6"/>
        <w:gridCol w:w="1215"/>
        <w:gridCol w:w="1890"/>
        <w:gridCol w:w="1755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пон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управ-  </w:t>
              <w:br/>
              <w:t xml:space="preserve">ляющей  </w:t>
              <w:br/>
              <w:t>компании</w:t>
              <w:br/>
              <w:t>фонда (в</w:t>
              <w:br/>
              <w:t xml:space="preserve">случае  </w:t>
              <w:br/>
              <w:t>налич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заключения   </w:t>
              <w:br/>
              <w:t xml:space="preserve">договора     </w:t>
              <w:br/>
              <w:t xml:space="preserve">между специ- </w:t>
              <w:br/>
              <w:t>ализированным</w:t>
              <w:br/>
              <w:t xml:space="preserve">депозитарием </w:t>
              <w:br/>
              <w:t>и управляющей</w:t>
              <w:br/>
              <w:t xml:space="preserve">компани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пе- </w:t>
              <w:br/>
              <w:t xml:space="preserve">раций, со-  </w:t>
              <w:br/>
              <w:t>вершенных за</w:t>
              <w:br/>
              <w:t>отчетный пе-</w:t>
              <w:br/>
              <w:t>риод по сче-</w:t>
              <w:br/>
              <w:t xml:space="preserve">там фонда   </w:t>
              <w:br/>
              <w:t>(управляющей</w:t>
              <w:br/>
              <w:t xml:space="preserve">компании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й фонд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евой инвестиционный фонд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й пенсионный фонд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ЫЯВЛЕННЫХ СПЕЦИАЛИЗИР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ИЕМ НАРУШЕНИЯХ, ДОПУЩЕННЫХ ФОН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УПРАВЛЯЮЩЕЙ ЗА ТЕКУЩИ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4"/>
        <w:gridCol w:w="2160"/>
        <w:gridCol w:w="1485"/>
        <w:gridCol w:w="2701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наружения</w:t>
              <w:br/>
              <w:t xml:space="preserve">наруш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фонда, соверши-</w:t>
              <w:br/>
              <w:t>вшего наруш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наруш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ятые спе-  </w:t>
              <w:br/>
              <w:t xml:space="preserve">циализированным    </w:t>
              <w:br/>
              <w:t>депозитарием дейст-</w:t>
              <w:br/>
              <w:t>вия в связи с обна-</w:t>
              <w:br/>
              <w:t>руженным наруш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КА ВЫЯВЛЕННЫХ СПЕЦИАЛИЗИРОВАННЫМ ДЕПОЗИТАР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, ДОПУЩЕННЫХ ФОНДОМ ИЛИ УПРА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ЕКУЩИ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3645"/>
        <w:gridCol w:w="243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онд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опущенных фондом  </w:t>
              <w:br/>
              <w:t xml:space="preserve">нарушений за текущий пе-  </w:t>
              <w:br/>
              <w:t xml:space="preserve">риод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неустра-  </w:t>
              <w:br/>
              <w:t xml:space="preserve">ненных нарушений </w:t>
              <w:br/>
              <w:t xml:space="preserve">на конец отчет-  </w:t>
              <w:br/>
              <w:t xml:space="preserve">н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М ДЕПОЗИТАРИЕМ ДО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ОНДОМ ИЛИ УПРАВЛЯЮЩЕЙ ЗА ТЕКУЩИ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216"/>
        <w:gridCol w:w="944"/>
        <w:gridCol w:w="2161"/>
        <w:gridCol w:w="2294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онд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управля-</w:t>
              <w:br/>
              <w:t xml:space="preserve">ющей    </w:t>
              <w:br/>
              <w:t>компании</w:t>
              <w:br/>
              <w:t>фонда (в</w:t>
              <w:br/>
              <w:t xml:space="preserve">случае  </w:t>
              <w:br/>
              <w:t>налич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  <w:br/>
              <w:t xml:space="preserve">дого- </w:t>
              <w:br/>
              <w:t xml:space="preserve">вор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ступления</w:t>
              <w:br/>
              <w:t>договора в сил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специализирован-</w:t>
              <w:br/>
              <w:t xml:space="preserve">ного депозита-  </w:t>
              <w:br/>
              <w:t>рия, с которым у</w:t>
              <w:br/>
              <w:t>фонда был заклю-</w:t>
              <w:br/>
              <w:t xml:space="preserve">чен договор ра- </w:t>
              <w:br/>
              <w:t xml:space="preserve">нее (в случае   </w:t>
              <w:br/>
              <w:t xml:space="preserve">наличия таково- </w:t>
              <w:br/>
              <w:t xml:space="preserve">го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&lt;19&gt; ИНФОРМАЦИЯ ОБ ОБСЛУЖИВАЕМЫХ РЕЕСТ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079"/>
        <w:gridCol w:w="811"/>
        <w:gridCol w:w="944"/>
        <w:gridCol w:w="811"/>
        <w:gridCol w:w="809"/>
        <w:gridCol w:w="675"/>
      </w:tblGrid>
      <w:tr>
        <w:trPr>
          <w:trHeight w:val="9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>зарегист-</w:t>
              <w:br/>
              <w:t xml:space="preserve">рирован- </w:t>
              <w:br/>
              <w:t xml:space="preserve">ных лиц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</w:t>
              <w:br/>
              <w:t>(при нали-</w:t>
              <w:br/>
              <w:t xml:space="preserve">чии       </w:t>
              <w:br/>
              <w:t xml:space="preserve">филиала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фи-</w:t>
              <w:br/>
              <w:t xml:space="preserve">лиалов в </w:t>
              <w:br/>
              <w:t xml:space="preserve">регион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-  </w:t>
              <w:br/>
              <w:t>во обс-</w:t>
              <w:br/>
              <w:t xml:space="preserve">лужи-  </w:t>
              <w:br/>
              <w:t xml:space="preserve">ваемых </w:t>
              <w:br/>
              <w:t xml:space="preserve">реест- </w:t>
              <w:br/>
              <w:t xml:space="preserve">ров в  </w:t>
              <w:br/>
              <w:t>регионе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ко- </w:t>
              <w:br/>
              <w:t>личеством зарегис-</w:t>
              <w:br/>
              <w:t xml:space="preserve">трированных лиц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еестров с</w:t>
              <w:br/>
              <w:t xml:space="preserve">федераль- </w:t>
              <w:br/>
              <w:t xml:space="preserve">ной долей </w:t>
              <w:br/>
              <w:t xml:space="preserve">собствен- </w:t>
              <w:br/>
              <w:t xml:space="preserve">ности в   </w:t>
              <w:br/>
              <w:t xml:space="preserve">регионе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 xml:space="preserve">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 </w:t>
              <w:br/>
              <w:t>до 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5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- </w:t>
              <w:br/>
              <w:t xml:space="preserve">лее </w:t>
              <w:br/>
              <w:t xml:space="preserve">25%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     </w:t>
              <w:br/>
              <w:t xml:space="preserve">регионам </w:t>
              <w:br/>
              <w:t xml:space="preserve">не       </w:t>
              <w:br/>
              <w:t xml:space="preserve">заполня- </w:t>
              <w:br/>
              <w:t xml:space="preserve">ется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&lt;20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Данный раздел заполняется организациями, осуществляющими деятельность по ведению реестра владельцев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По строке "всего" в столбце 2 указывается количество субъектов Федерации, в которых у регистратора имеются филиалы, в столбце 3 указывается общее количество филиалов регистра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И ОБЪЕМЫ ПРО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РЕГИСТРАТОР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944"/>
        <w:gridCol w:w="811"/>
        <w:gridCol w:w="810"/>
        <w:gridCol w:w="809"/>
        <w:gridCol w:w="676"/>
        <w:gridCol w:w="809"/>
        <w:gridCol w:w="676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-</w:t>
              <w:br/>
              <w:t>тво обс-</w:t>
              <w:br/>
              <w:t xml:space="preserve">лужи-   </w:t>
              <w:br/>
              <w:t xml:space="preserve">ваемых  </w:t>
              <w:br/>
              <w:t>реестров</w:t>
            </w:r>
          </w:p>
        </w:tc>
        <w:tc>
          <w:tcPr>
            <w:tcW w:w="6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пераций, связанных с перерегистра-</w:t>
              <w:br/>
              <w:t xml:space="preserve">цией прав собственности                      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операций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тате</w:t>
              <w:br/>
              <w:t xml:space="preserve">совершения </w:t>
              <w:br/>
              <w:t xml:space="preserve">сделк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та-</w:t>
              <w:br/>
              <w:t>те наследо-</w:t>
              <w:br/>
              <w:t xml:space="preserve">вания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шению</w:t>
              <w:br/>
              <w:t xml:space="preserve">суда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ых  </w:t>
              <w:br/>
              <w:t xml:space="preserve">случаях </w:t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ЭМИТЕНТОВ ПО СОСТОЯНИЮ НА ПОСЛЕДНЮЮ ОТЧЕТНУЮ Д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1079"/>
        <w:gridCol w:w="1080"/>
        <w:gridCol w:w="946"/>
        <w:gridCol w:w="944"/>
        <w:gridCol w:w="946"/>
        <w:gridCol w:w="1079"/>
        <w:gridCol w:w="67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вла-  </w:t>
              <w:br/>
              <w:t xml:space="preserve">дель- </w:t>
              <w:br/>
              <w:t xml:space="preserve">цев   </w:t>
              <w:br/>
              <w:t xml:space="preserve">имен- </w:t>
              <w:br/>
              <w:t xml:space="preserve">ных   </w:t>
              <w:br/>
              <w:t>ценных</w:t>
              <w:br/>
              <w:t xml:space="preserve">бумаг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акций, </w:t>
              <w:br/>
              <w:t>закреп-</w:t>
              <w:br/>
              <w:t xml:space="preserve">ленный </w:t>
              <w:br/>
              <w:t>в феде-</w:t>
              <w:br/>
              <w:t>ральной</w:t>
              <w:br/>
              <w:t xml:space="preserve">собст- </w:t>
              <w:br/>
              <w:t>веннос-</w:t>
              <w:br/>
              <w:t xml:space="preserve">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евая  </w:t>
              <w:br/>
              <w:t>принад-</w:t>
              <w:br/>
              <w:t xml:space="preserve">леж-   </w:t>
              <w:br/>
              <w:t xml:space="preserve">ность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юри- </w:t>
              <w:br/>
              <w:t>дичес-</w:t>
              <w:br/>
              <w:t xml:space="preserve">кий и </w:t>
              <w:br/>
              <w:t>почто-</w:t>
              <w:br/>
              <w:t xml:space="preserve">вый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-</w:t>
              <w:br/>
              <w:t xml:space="preserve">ктный </w:t>
              <w:br/>
              <w:t xml:space="preserve">теле- </w:t>
              <w:br/>
              <w:t xml:space="preserve">фон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- </w:t>
              <w:br/>
              <w:t xml:space="preserve">личный </w:t>
              <w:br/>
              <w:t xml:space="preserve">испол- </w:t>
              <w:br/>
              <w:t>нитель-</w:t>
              <w:br/>
              <w:t>ный ор-</w:t>
              <w:br/>
              <w:t xml:space="preserve">г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Я ГОСУДАРСТВЕННОЙ И МУНИЦИПАЛЬНОЙ СОБСТВЕН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"/>
        <w:gridCol w:w="1213"/>
        <w:gridCol w:w="1"/>
        <w:gridCol w:w="1079"/>
        <w:gridCol w:w="1"/>
        <w:gridCol w:w="943"/>
        <w:gridCol w:w="2"/>
        <w:gridCol w:w="1078"/>
        <w:gridCol w:w="3"/>
        <w:gridCol w:w="536"/>
        <w:gridCol w:w="4"/>
        <w:gridCol w:w="1347"/>
        <w:gridCol w:w="2"/>
        <w:gridCol w:w="807"/>
        <w:gridCol w:w="3"/>
        <w:gridCol w:w="671"/>
        <w:gridCol w:w="5"/>
        <w:gridCol w:w="805"/>
        <w:gridCol w:w="4"/>
        <w:gridCol w:w="671"/>
        <w:gridCol w:w="5"/>
        <w:gridCol w:w="534"/>
        <w:gridCol w:w="140"/>
      </w:tblGrid>
      <w:tr>
        <w:trPr>
          <w:trHeight w:val="240" w:hRule="atLeast"/>
          <w:cantSplit w:val="true"/>
        </w:trPr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эмитенте           </w:t>
            </w:r>
          </w:p>
        </w:tc>
        <w:tc>
          <w:tcPr>
            <w:tcW w:w="55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реестра об уполномоченных органах</w:t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ая</w:t>
              <w:br/>
              <w:t xml:space="preserve">форма и </w:t>
              <w:br/>
              <w:t>наимено-</w:t>
              <w:br/>
              <w:t xml:space="preserve">вание   </w:t>
              <w:br/>
              <w:t>эмите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  <w:br/>
              <w:t>(субъект</w:t>
              <w:br/>
              <w:t xml:space="preserve">Россий- </w:t>
              <w:br/>
              <w:t>ской Фе-</w:t>
              <w:br/>
              <w:t>дерации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 xml:space="preserve">нахож- </w:t>
              <w:br/>
              <w:t xml:space="preserve">дение)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  </w:t>
              <w:br/>
              <w:t xml:space="preserve">(шт.)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   </w:t>
              <w:br/>
              <w:t xml:space="preserve">(шт.)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-</w:t>
              <w:br/>
              <w:t xml:space="preserve">ченный   </w:t>
              <w:br/>
              <w:t xml:space="preserve">государ- </w:t>
              <w:br/>
              <w:t xml:space="preserve">ственный </w:t>
              <w:br/>
              <w:t xml:space="preserve">орган    </w:t>
              <w:br/>
              <w:t xml:space="preserve">(Мингос- </w:t>
              <w:br/>
              <w:t xml:space="preserve">имущест- </w:t>
              <w:br/>
              <w:t xml:space="preserve">во РФ,   </w:t>
              <w:br/>
              <w:t xml:space="preserve">орган по </w:t>
              <w:br/>
              <w:t xml:space="preserve">управле- </w:t>
              <w:br/>
              <w:t xml:space="preserve">нию иму- </w:t>
              <w:br/>
              <w:t xml:space="preserve">ществом  </w:t>
              <w:br/>
              <w:t xml:space="preserve">субъекта </w:t>
              <w:br/>
              <w:t xml:space="preserve">РФ, ука- </w:t>
              <w:br/>
              <w:t xml:space="preserve">занные в </w:t>
              <w:br/>
              <w:t>реестре),</w:t>
              <w:br/>
              <w:t>уполномо-</w:t>
              <w:br/>
              <w:t xml:space="preserve">ченный   </w:t>
              <w:br/>
              <w:t xml:space="preserve">муници-  </w:t>
              <w:br/>
              <w:t xml:space="preserve">пальный  </w:t>
              <w:br/>
              <w:t xml:space="preserve">орган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АОИ  </w:t>
              <w:br/>
              <w:t>(шт.)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АОИ </w:t>
              <w:br/>
              <w:t xml:space="preserve">(%)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АПИ  </w:t>
              <w:br/>
              <w:t>(шт.)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АПИ </w:t>
              <w:br/>
              <w:t xml:space="preserve">(%)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- </w:t>
              <w:br/>
              <w:t xml:space="preserve">ло- </w:t>
              <w:br/>
              <w:t xml:space="preserve">тая </w:t>
              <w:br/>
              <w:t xml:space="preserve">ак- </w:t>
              <w:br/>
              <w:t xml:space="preserve">ц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&lt;2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1"/>
        <w:gridCol w:w="2835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осуществляемые профессиональным</w:t>
              <w:br/>
              <w:t xml:space="preserve">участником виды клиринга:              </w:t>
              <w:br/>
              <w:t>- простой,              многосторонний,</w:t>
              <w:br/>
              <w:t xml:space="preserve">централизованный                       </w:t>
              <w:br/>
              <w:t>- с полным обеспечением, с    частичным</w:t>
              <w:br/>
              <w:t xml:space="preserve">обеспечением, без обеспечения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четные организации;               </w:t>
              <w:br/>
              <w:t>- Расчетные депозитарии (ЗАО "РДК", ЗАО</w:t>
              <w:br/>
              <w:t>"ДКК", НП "НДЦ", ОЮЛ "ДРС", ЗАО  "РДЦ",</w:t>
              <w:br/>
              <w:t xml:space="preserve">другие)                                </w:t>
              <w:br/>
              <w:t>с которыми клиринговой     организацией</w:t>
              <w:br/>
              <w:t xml:space="preserve">заключены договора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 организаторов торговли,        с</w:t>
              <w:br/>
              <w:t xml:space="preserve">которыми заключен договор (список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   официальное      наименование</w:t>
              <w:br/>
              <w:t xml:space="preserve">организаций - участников клиринг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20 участниках      клиринга,</w:t>
              <w:br/>
              <w:t>совершивших   наибольшее     количество</w:t>
              <w:br/>
              <w:t>сделок   без   участия    организаторов</w:t>
              <w:br/>
              <w:t>торговли    (наименование  и  суммарное</w:t>
              <w:br/>
              <w:t xml:space="preserve">количество сделок)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      о        неисполненных</w:t>
              <w:br/>
              <w:t>обязательствах участников клиринга    и</w:t>
              <w:br/>
              <w:t xml:space="preserve">применяемых к ним санкций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считанных обязательств: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ных    через      организаторов</w:t>
              <w:br/>
              <w:t xml:space="preserve">торговли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ных без организаторов торговл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рный объем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гарантийного взноса (руб.):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рный размер (руб.)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зносы участников (руб.)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дополнительных гарантий (руб.)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говорам страхования (руб.)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банковским гарантиям (руб.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Данный раздел заполняется организациями, осуществляющими клиринговую деятель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809"/>
        <w:gridCol w:w="1216"/>
        <w:gridCol w:w="1349"/>
        <w:gridCol w:w="1350"/>
        <w:gridCol w:w="1216"/>
        <w:gridCol w:w="134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до- </w:t>
              <w:br/>
              <w:t xml:space="preserve">говоров </w:t>
              <w:br/>
              <w:t>о клири-</w:t>
              <w:br/>
              <w:t>нгованом</w:t>
              <w:br/>
              <w:t>обслужи-</w:t>
              <w:br/>
              <w:t xml:space="preserve">вании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считанных  </w:t>
              <w:br/>
              <w:t xml:space="preserve">обязательств: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гарантийного</w:t>
              <w:br/>
              <w:t xml:space="preserve">фонда (тыс. руб.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полнитель-</w:t>
              <w:br/>
              <w:t>ных гарантий (тыс.</w:t>
              <w:br/>
              <w:t xml:space="preserve">руб.)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- </w:t>
              <w:br/>
              <w:t>люче-</w:t>
              <w:br/>
              <w:t xml:space="preserve">нных </w:t>
              <w:br/>
              <w:t>через</w:t>
              <w:br/>
              <w:t>орга-</w:t>
              <w:br/>
              <w:t>низа-</w:t>
              <w:br/>
              <w:t>торов</w:t>
              <w:br/>
              <w:t xml:space="preserve">тор- </w:t>
              <w:br/>
              <w:t>говл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- </w:t>
              <w:br/>
              <w:t>люче-</w:t>
              <w:br/>
              <w:t xml:space="preserve">ных  </w:t>
              <w:br/>
              <w:t xml:space="preserve">без  </w:t>
              <w:br/>
              <w:t>орга-</w:t>
              <w:br/>
              <w:t>низа-</w:t>
              <w:br/>
              <w:t>торов</w:t>
              <w:br/>
              <w:t xml:space="preserve">тор- </w:t>
              <w:br/>
              <w:t xml:space="preserve">гов- </w:t>
              <w:br/>
              <w:t xml:space="preserve">л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 xml:space="preserve">ный     </w:t>
              <w:br/>
              <w:t xml:space="preserve">объе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</w:t>
              <w:br/>
              <w:t xml:space="preserve">раз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взносы   </w:t>
              <w:br/>
              <w:t xml:space="preserve">участ-   </w:t>
              <w:br/>
              <w:t xml:space="preserve">ник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ы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- </w:t>
              <w:br/>
              <w:t xml:space="preserve">кие      </w:t>
              <w:br/>
              <w:t xml:space="preserve">гарантии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11</Words>
  <Characters>534342</Characters>
  <CharactersWithSpaces>455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Отчет</dc:subject>
  <dc:title>Квартальный отчет профессионального участника рынка ценных бумаг. Форма № 110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