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М-19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15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_______________________________________________ по ОКЮЛП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 организации)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АТЕРИА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труктурному подразделен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териально ответственное лицо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чень приложений к отчету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484"/>
        <w:gridCol w:w="2025"/>
        <w:gridCol w:w="1486"/>
        <w:gridCol w:w="1619"/>
      </w:tblGrid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ходу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ходу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 </w:t>
              <w:br/>
              <w:t xml:space="preserve">материала или </w:t>
              <w:br/>
              <w:t>номенклатурный</w:t>
              <w:br/>
              <w:t xml:space="preserve">номер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первичных </w:t>
              <w:br/>
              <w:t>докумен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руппы  </w:t>
              <w:br/>
              <w:t xml:space="preserve">материала или </w:t>
              <w:br/>
              <w:t>номенклатурный</w:t>
              <w:br/>
              <w:t xml:space="preserve">номе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докумен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 xml:space="preserve">первичных </w:t>
              <w:br/>
              <w:t xml:space="preserve">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нято документов 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)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 __________________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 ________________ 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ДВИ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349"/>
        <w:gridCol w:w="1350"/>
        <w:gridCol w:w="1081"/>
        <w:gridCol w:w="944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атериал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единицу, </w:t>
              <w:br/>
              <w:t xml:space="preserve">руб.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начало </w:t>
              <w:br/>
              <w:t xml:space="preserve">месяц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производство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945"/>
        <w:gridCol w:w="944"/>
        <w:gridCol w:w="945"/>
        <w:gridCol w:w="1485"/>
        <w:gridCol w:w="945"/>
        <w:gridCol w:w="946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1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отпущено                                           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на конец месяца</w:t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бъектам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ной ли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Я О ДВИ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349"/>
        <w:gridCol w:w="1350"/>
        <w:gridCol w:w="1081"/>
        <w:gridCol w:w="944"/>
        <w:gridCol w:w="1081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материал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единицу,</w:t>
              <w:br/>
              <w:t xml:space="preserve">руб.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начало </w:t>
              <w:br/>
              <w:t xml:space="preserve">месяц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производство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страница вкладного л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945"/>
        <w:gridCol w:w="944"/>
        <w:gridCol w:w="945"/>
        <w:gridCol w:w="1485"/>
        <w:gridCol w:w="945"/>
        <w:gridCol w:w="946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1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отпущено                                                     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на конец месяца</w:t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бъектам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очие цели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ил __________________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оверил __________________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1</Characters>
  <CharactersWithSpaces>3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асенов Е.Б.</dc:creator>
  <dc:description/>
  <dc:language>en-US</dc:language>
  <cp:lastModifiedBy/>
  <dcterms:modified xsi:type="dcterms:W3CDTF">2011-10-30T09:55:00Z</dcterms:modified>
  <cp:revision>2</cp:revision>
  <dc:subject>Отчет</dc:subject>
  <dc:title>Материальный отчет. Форма № М-19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