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марта 2008 г. N 136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Месячн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об осуществлении органом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оссийской Федерации переданных полномочий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Федерации по лицензированию медицинск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фармацевтической деятельности и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связанной с оборотом наркот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и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за ___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период представления отче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────────┬─────┬──────┬────────────────┬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 │Наименование показателя│Меди-│Фарма-│Деятельность,   │Деятельность,    │Деятельность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 │                       │цин- │цевти-│связанная с обо-│связанная с обо- │связанная 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│</w:t>
      </w:r>
      <w:r>
        <w:rPr>
          <w:sz w:val="16"/>
          <w:szCs w:val="16"/>
        </w:rPr>
        <w:t>ская │ческая│ротом наркотиче-│ротом наркотиче- │оборотом псих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│</w:t>
      </w:r>
      <w:r>
        <w:rPr>
          <w:sz w:val="16"/>
          <w:szCs w:val="16"/>
        </w:rPr>
        <w:t>дея- │дея-  │ских средств и  │ских средств и   │тропных ве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│</w:t>
      </w:r>
      <w:r>
        <w:rPr>
          <w:sz w:val="16"/>
          <w:szCs w:val="16"/>
        </w:rPr>
        <w:t>тель-│тель- │психотропных ве-│психотропных ве- │ществ, внес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│</w:t>
      </w:r>
      <w:r>
        <w:rPr>
          <w:sz w:val="16"/>
          <w:szCs w:val="16"/>
        </w:rPr>
        <w:t>ность│ность │ществ, внесенных│ществ, внесенных │ных в Списо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│     │      │</w:t>
      </w:r>
      <w:r>
        <w:rPr>
          <w:sz w:val="16"/>
          <w:szCs w:val="16"/>
        </w:rPr>
        <w:t>в Список I в со-│в Список II в со-│III в соотв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│     │      │</w:t>
      </w:r>
      <w:r>
        <w:rPr>
          <w:sz w:val="16"/>
          <w:szCs w:val="16"/>
        </w:rPr>
        <w:t>ответствии с Фе-│ответствии с Фе- │ствии с Фед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│     │      │</w:t>
      </w:r>
      <w:r>
        <w:rPr>
          <w:sz w:val="16"/>
          <w:szCs w:val="16"/>
        </w:rPr>
        <w:t>деральным зако- │деральным законом│ральным зако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│     │      │</w:t>
      </w:r>
      <w:r>
        <w:rPr>
          <w:sz w:val="16"/>
          <w:szCs w:val="16"/>
        </w:rPr>
        <w:t>ном "О наркоти- │"О наркотических │"О наркотиче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│     │      │</w:t>
      </w:r>
      <w:r>
        <w:rPr>
          <w:sz w:val="16"/>
          <w:szCs w:val="16"/>
        </w:rPr>
        <w:t>ческих средствах│средствах и пси- │ких средствах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│     │      │</w:t>
      </w:r>
      <w:r>
        <w:rPr>
          <w:sz w:val="16"/>
          <w:szCs w:val="16"/>
        </w:rPr>
        <w:t>и психотропных  │хотропных вещест-│психотроп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│     │      │</w:t>
      </w:r>
      <w:r>
        <w:rPr>
          <w:sz w:val="16"/>
          <w:szCs w:val="16"/>
        </w:rPr>
        <w:t>веществах"      │вах"             │веществах"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┼─────┼──────┼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 │Количество поданных    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заявлений на получение 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лицензии               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┼─────┼──────┼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 │Количество поданных    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заявлений на продление 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лицензии               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┼─────┼──────┼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 │Количество поданных    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заявлений на           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ереоформление         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документов,            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дтверждающих наличие 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лицензий               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┼─────┼──────┼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 │Количество проведенных 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лицензирующим органом  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экспертиз возможности  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облюдения лицензионных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ребований и условий   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┼─────┼──────┼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 │Количество отказов     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следствие             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установленной          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экспертизой            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невозможности          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облюдения лицензионных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ребований и условий   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┼─────┼──────┼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 │Количество             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редоставленных        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лицензий               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┼─────┼──────┼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  │Количество проведенных 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роверок, в том числе: 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┼─────┼──────┼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1.│     - возможности     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облюдения лицензионных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</w:t>
      </w:r>
      <w:r>
        <w:rPr>
          <w:sz w:val="16"/>
          <w:szCs w:val="16"/>
        </w:rPr>
        <w:t>требований и условий  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┼─────┼──────┼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2.│     - соблюдения      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лицензионных требований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   </w:t>
      </w:r>
      <w:r>
        <w:rPr>
          <w:sz w:val="16"/>
          <w:szCs w:val="16"/>
        </w:rPr>
        <w:t>и условий       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┼─────┼──────┼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  │Количество принятых    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лицензирующим органом  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решений по результатам 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роверок соблюдения    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лицензионных требований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и условий, в том числе: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┼─────┼──────┼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1.│   - по соответствию   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 </w:t>
      </w:r>
      <w:r>
        <w:rPr>
          <w:sz w:val="16"/>
          <w:szCs w:val="16"/>
        </w:rPr>
        <w:t>лицензионным      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ребованиям и условиям 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┼─────┼──────┼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2.│  - по несоответствию  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 </w:t>
      </w:r>
      <w:r>
        <w:rPr>
          <w:sz w:val="16"/>
          <w:szCs w:val="16"/>
        </w:rPr>
        <w:t>лицензионным      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ребованиям и условиям │     │      │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──────────────┴─────┴──────┴────────────────┴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уководитель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убъекта Российской Федерации              ___________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подпись)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сполнитель _____________________   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"__" 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6</Words>
  <Characters>8338</Characters>
  <CharactersWithSpaces>71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9:56:00Z</dcterms:modified>
  <cp:revision>2</cp:revision>
  <dc:subject>Отчет</dc:subject>
  <dc:title>Месячный отчет об осуществлении органом государственной власти субъекта Российской Федерации переданных полномочий Российской Федерации по лицензированию медицинской деятельности, фармацевтической деятельности и деятельности, связанной с оборотом наркоти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