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2 г. N 1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ВЫСВОБОЖДАЕМОГО ДВИЖИМОГО ВО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И ПЕРЕЧИСЛЕНИИ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ИЦЕВЫЕ СЧЕТА (СЧЕТА) МИНИСТЕРСТВА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810"/>
        <w:gridCol w:w="810"/>
        <w:gridCol w:w="1350"/>
        <w:gridCol w:w="1215"/>
        <w:gridCol w:w="1215"/>
        <w:gridCol w:w="810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военного</w:t>
              <w:br/>
              <w:t xml:space="preserve">управления  </w:t>
            </w:r>
          </w:p>
        </w:tc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дажи (получено уполномоченным органом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   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</w:t>
              <w:br/>
              <w:t xml:space="preserve">на лицевые счета  </w:t>
              <w:br/>
              <w:t xml:space="preserve">(счет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орга- </w:t>
              <w:br/>
              <w:t xml:space="preserve">низации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других  </w:t>
              <w:br/>
              <w:t xml:space="preserve">участ-  </w:t>
              <w:br/>
              <w:t xml:space="preserve">ников   </w:t>
              <w:br/>
              <w:t>реализа-</w:t>
              <w:br/>
              <w:t xml:space="preserve">ци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-</w:t>
              <w:br/>
              <w:t xml:space="preserve">мент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о- </w:t>
              <w:br/>
              <w:t xml:space="preserve">дажная   </w:t>
              <w:br/>
              <w:t>подготов-</w:t>
              <w:br/>
              <w:t xml:space="preserve">к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перечис-</w:t>
              <w:br/>
              <w:t xml:space="preserve">ления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     Помощник начальника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   органа (по финансово -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ициал имени, фамилия)       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представляется раздельно по средствам, полученным и перечисленным в валюте Российской Федерации и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обороны Российской Федерации</dc:creator>
  <dc:description/>
  <dc:language>en-US</dc:language>
  <cp:lastModifiedBy/>
  <dcterms:modified xsi:type="dcterms:W3CDTF">2011-10-30T10:05:00Z</dcterms:modified>
  <cp:revision>2</cp:revision>
  <dc:subject>Отчет</dc:subject>
  <dc:title>Обобщенный отчет о реализации высвобождаемого движимого военного имущества и перечислении денежных средств на лицевые счета (счета)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