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ПРИБЫЛЯХ И УБЫТКАХ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ОБЯЗАТЕЛЬНОМУ МЕДИЦИНСК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Форма N 2а-страховщик по ОКУД │ 07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____________ 20__ г.  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медицинская организация 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по ЕГРСС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│ Код  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│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│ </w:t>
      </w:r>
      <w:r>
        <w:rPr/>
        <w:t>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│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│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2   │  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Обязательное медицинское страхование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ые платежи                           │ 01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венции                               │ 01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, направленные на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олнение резервов по обязательному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му страхованию                    │ 02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а оплаты медицинских услуг        │ 02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асного резерва                       │ 022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а финансирования предупредительных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оприятий                             │ 02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оплату медицинских услуг         │ 03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резерва оплаты медицинских услуг  │ 04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запасного резерва                 │ 05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исления в резерв финансирования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упредительных мероприятий               │ 06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на ведение дела                     │ 07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, связанные с операциями по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08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расходы, связанные с операциями по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09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 от операций по обязательному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му страхованию                    │ 10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Прочие доходы и расходы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 средств резервов по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11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получению                    │ 11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 │ 11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инвестициям средств резервов по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12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 │ 121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, предназначенные на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олнение резервов по обязательному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му страхованию                    │ 13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 от инвестиций средств резервов по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14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│ Код  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  <w:r>
        <w:rPr/>
        <w:t>строки│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│ </w:t>
      </w:r>
      <w:r>
        <w:rPr/>
        <w:t>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│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│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2   │  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, кроме связанных с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средств резервов по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18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получению                    │ 18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ходы от участия в других организациях │ 182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 │ 18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инвестициям, кроме связанных с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средств резервов по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язательному медицинскому страхованию      │ 19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 │ 191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, кроме доходов, связанных с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                               │ 21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получению                    │ 21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расходы, кроме расходов, связанных с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                               │ 22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уплате                       │ 221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ыль (убыток) до налогообложения         │ 25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активы                 │ 26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обязательства          │ 27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ий налог на прибыль                    │ 280 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29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ая прибыль (убыток) отчетного периода   │ 30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РАВОЧНО.                     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оянные налоговые обязательства (активы) │ 301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зовая прибыль (убыток) на акцию           │ 305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одненная прибыль (убыток) на акцию      │ 306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215"/>
        <w:gridCol w:w="1080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</w:t>
              <w:br/>
              <w:t xml:space="preserve">период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неустойки,    </w:t>
              <w:br/>
              <w:t xml:space="preserve">признанные или по которым    </w:t>
              <w:br/>
              <w:t xml:space="preserve">получены решения суда        </w:t>
              <w:br/>
              <w:t xml:space="preserve">(арбитражного суда) об их    </w:t>
              <w:br/>
              <w:t xml:space="preserve">взыскан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прошлых 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       </w:t>
              <w:br/>
              <w:t>причиненных неисполнением или</w:t>
              <w:br/>
              <w:t xml:space="preserve">ненадлежащим исполнением     </w:t>
              <w:br/>
              <w:t xml:space="preserve">обязатель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овые разницы по операциям</w:t>
              <w:br/>
              <w:t xml:space="preserve">в иностранной валют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в оценочные       </w:t>
              <w:br/>
              <w:t xml:space="preserve">резерв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дебиторских и       </w:t>
              <w:br/>
              <w:t xml:space="preserve">кредиторских задолженностей, </w:t>
              <w:br/>
              <w:t>по которым истек срок исковой</w:t>
              <w:br/>
              <w:t xml:space="preserve">давност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6</Words>
  <Characters>13218</Characters>
  <CharactersWithSpaces>1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тчет</dc:subject>
  <dc:title>Образцы форм бухгалтерской отчетности страховых организаций. Отчет о прибылях и убытках страховой медицинской организации по обязательному медицинскому страхованию. Форма № 2а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