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ДВИЖЕНИИ ДЕНЕЖНЫХ СРЕДСТВ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Форма N 4-страховщик по ОКУД │ 0710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____________ 20__ г.     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я организация 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щика                     по ЕГРСС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│ Код  │    За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ки│ отчетный│ 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</w:t>
      </w:r>
      <w:r>
        <w:rPr/>
        <w:t>период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  │ 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  │ 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денежных средств на начало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тного года                            │ 01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вижение денежных средств по текущей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еятельности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ые премии, поступившие по договорам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, сострахования                │ 02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о по договорам перестрахования    │ 03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о в оплату суброгационных и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рессных требований                     │ 04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о в оплату требований об оплате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мещенного вреда по прямому возмещению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бытков                                   │ 05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06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065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066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                             │ 07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ежные средства, направленные: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выплаты по договорам страхования и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рахования                         │ 08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вознаграждения страховым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гентам за заключение договоров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, сострахования            │ 09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услуг экспертов в процессе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ществления страховых выплат        │ 10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задолженности по договорам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страхования                       │ 11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финансирование предупредительных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оприятий                           │ 12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задолженности перед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фессиональным объединением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щиков, осуществляющих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язательное страхование гражданской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и владельцев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, по отчислениям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страховых премий в резерв гарантий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резерв текущих компенсационных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                                │ 13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труда                       │ 14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приобретенных материалов и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х аналогичных ценностей, работ,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                                 │ 15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выплату дивидендов, процентов      │ 16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уплату налогов и сборов            │ 17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выплаты потерпевшим по прямому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мещению убытков                    │ 18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плату требований об оплате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мещенного вреда по прямому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мещению убытков                    │ 185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19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195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рочие расходы                     │ 20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ые денежные средства от текущей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                    │ 21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4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│ Код  │    За   │  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ки│ отчетный│ 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</w:t>
      </w:r>
      <w:r>
        <w:rPr/>
        <w:t>период │   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  │ 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│         │     </w:t>
      </w:r>
      <w:r>
        <w:rPr/>
        <w:t>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  3 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вижение денежных средств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 инвестиционной деятельности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ления от продажи ценных бумаг и иных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х вложений                       │ 22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ные дивиденды                      │ 23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ные проценты                       │ 24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ления от погашения займов,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енных другим организациям       │ 25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ления от продажи объектов основных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 и нематериальных активов          │ 26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27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28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обретение дочерних организаций         │ 29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обретение ценных бумаг и иных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х вложений                       │ 30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ймы, предоставленные другим организациям│ 31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обретение объектов основных средств и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атериальных активов                    │ 32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33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34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ые денежные средства от инвестиционной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                    │ 35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жение денежных средств по финансовой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еятельности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ления от эмиссии акций или иных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евых бумаг                             │ 36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ления от займов и кредитов,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енных другими организациями     │ 37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38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39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ашение займов и кредитов (без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центов)                                │ 40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ашение обязательств по финансовой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е                                    │ 41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42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</w:t>
      </w:r>
      <w:r>
        <w:rPr/>
        <w:t>430  │(       )│(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ые денежные средства от финансовой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                             │ 44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ое увеличение (уменьшение) денежных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 и их эквивалентов                 │ 45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денежных средств на конец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етного периода                         │ 46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личина влияния изменений курса          │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ой валюты по отношению к рублю   │ 470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5</Words>
  <Characters>15018</Characters>
  <CharactersWithSpaces>1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Отчет</dc:subject>
  <dc:title>Образцы форм бухгалтерской отчетности страховых организаций. Отчет о движении денежных средств страховой организации. Форма № 4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