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ПРИБЫЛЯХ И УБЫТКАХ СТРАХОВ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2-страховщик по ОКУД │ 0710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 ____________ 20__ г.          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ая организация 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страховщика                     по ЕГРСС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________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 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Код  │   За    │ 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ый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</w:t>
      </w:r>
      <w:r>
        <w:rPr/>
        <w:t>период  │ 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      │  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. Страхование жизни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ые премии (взносы) - нетто-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е                            │ 01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е премии (взносы) по договорам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, сострахования, договорам,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нятым в перестрахование - всего      │ 01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анные перестраховщикам             │ 012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                      │ 02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центы к получению                    │ 02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ходы от участия в других организациях │ 02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стоимости финансовых вложений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зультате корректировки оценки       │ 02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ы - нетто-перестрахование            │ 03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ты по договорам страхования,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страхования, договорам, принятым в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страхование - всего                 │ 03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я перестраховщиков                   │ 03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полнительные выплаты (страховые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онусы)                                 │ 033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резервов по страхованию жизни -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тто-перестрахование                      │ 04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математического резерва       │ 04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доли перестраховщиков в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матическом резерве                  │ 04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резерва выплат по заявленным,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 неурегулированным страховым случаям  │ 04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доли перестраховщиков в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ерве выплат по заявленным, но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урегулированным страховым случаям     │ 044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резерва дополнительных выплат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траховых бонусов)                     │ 04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иных страховых резервов       │ 04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доли перестраховщиков в иных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резервах                      │ 047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ведению страховых операций -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тто-перестрахование                      │ 05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по заключению договоров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, сострахования              │ 05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расходы по ведению страховых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раций                                │ 052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награждение и тантьемы по договорам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страхования                         │ 05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инвестициям                     │ 06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енение стоимости финансовых вложений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результате корректировки оценки       │ 06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т операций по страхованию жизни  │ 07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показателя           │ Код  │   За    │ 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строки│отчетный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</w:t>
      </w:r>
      <w:r>
        <w:rPr/>
        <w:t>период  │   пери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│ 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     │         │    </w:t>
      </w:r>
      <w:r>
        <w:rPr/>
        <w:t>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 │  2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. Страхование иное, чем страхование жизни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ые премии - нетто-перестрахование   │ 08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е премии по договорам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, сострахования, договорам,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ятым в перестрахование - всего     │ 08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нные перестраховщикам            │ 082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резерва незаработанной премии -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тто-перестрахование                      │ 09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резерва незаработанной премии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всего                                │ 09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доли перестраховщиков в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е                                │ 09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стоявшиеся убытки - нетто-перестрахование│ 10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ы - нетто-перестрахование            │ 11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платы по договорам страхования,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страхования, договорам, принятым в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страхование - всего                │ 11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я перестраховщиков                  │ 11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резервов убытков - нетто-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е                            │ 12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резервов убытков - всего     │ 12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доли перестраховщиков в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зервах убытков                       │ 12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менение других страховых резервов        │ 13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числения от страховых премий по договорам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ахования, сострахования                 │ 15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исления в резерв гарантий           │ 15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исления в резерв текущих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мпенсационных выплат                 │ 152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отчисления                      │ 153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ведению страховых операций -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тто-перестрахование                      │ 16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ходы по заключению договоров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ания, сострахования             │ 16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расходы по ведению страховых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ераций                               │ 162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награждение и тантьемы по договорам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страхования                        │ 165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16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 от операций страхования иного,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ем страхование жизни                      │ 17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III. Прочие доходы и расходы, не отнесенные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разделы I и II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ходы по инвестициям                      │ 18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получению                   │ 18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ходы от участия в других организациях│ 182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│ 183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ходы по инвестициям                     │ 19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е стоимости финансовых вложений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зультате корректировки оценки      │ 19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ческие расходы                     │ 20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доходы, кроме доходов, связанных с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                              │ 21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получению                   │ 211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расходы, кроме расходов, связанных с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ями                               │ 22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│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центы к уплате                      │ 221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быль (убыток) до налогообложения        │ 25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активы                │ 26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ложенные налоговые обязательства         │ 27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ий налог на прибыль                   │ 280  │(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│ </w:t>
      </w:r>
      <w:r>
        <w:rPr/>
        <w:t>29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тая прибыль (убыток) отчетного периода  │ 300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5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аналогичный</w:t>
              <w:br/>
              <w:t xml:space="preserve">период  </w:t>
              <w:br/>
              <w:t>предыдущего</w:t>
              <w:br/>
              <w:t xml:space="preserve">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                   </w:t>
              <w:br/>
              <w:br/>
              <w:t>Постоянные налоговые обязательства (актив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прибыль (убыток) на акцию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одненная прибыль (убыток) на акц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5"/>
        <w:gridCol w:w="1215"/>
        <w:gridCol w:w="1080"/>
        <w:gridCol w:w="1216"/>
        <w:gridCol w:w="1349"/>
      </w:tblGrid>
      <w:tr>
        <w:trPr>
          <w:trHeight w:val="48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</w:t>
              <w:br/>
              <w:t xml:space="preserve">период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неустойки,    </w:t>
              <w:br/>
              <w:t xml:space="preserve">признанные или по которым    </w:t>
              <w:br/>
              <w:t xml:space="preserve">получены решения суда        </w:t>
              <w:br/>
              <w:t xml:space="preserve">(арбитражного суда) об их    </w:t>
              <w:br/>
              <w:t xml:space="preserve">взыскании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прошлых 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       </w:t>
              <w:br/>
              <w:t>причиненных неисполнением или</w:t>
              <w:br/>
              <w:t xml:space="preserve">ненадлежащим исполнением     </w:t>
              <w:br/>
              <w:t xml:space="preserve">обязательств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3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овые разницы по операциям</w:t>
              <w:br/>
              <w:t xml:space="preserve">в иностранной валют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в оценочные       </w:t>
              <w:br/>
              <w:t xml:space="preserve">резерв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дебиторских и       </w:t>
              <w:br/>
              <w:t xml:space="preserve">кредиторских задолженностей, </w:t>
              <w:br/>
              <w:t>по которым истек срок исковой</w:t>
              <w:br/>
              <w:t xml:space="preserve">давност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6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0</Words>
  <Characters>18924</Characters>
  <CharactersWithSpaces>16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тчет</dc:subject>
  <dc:title>Образцы форм бухгалтерской отчетности страховых организаций. Отчет о прибылях и убытках страховой организации. Форма № 2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