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НЕНИИ ПО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Департамент науки и промышленной политик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Правительства Москвы от 14.12.2004 N 2497-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величении уставного фонда    Контроль и координ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унитарного      деятельност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 города Москвы        поруч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Литейно-прокатный завод"        в распорядительном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существляет Силкин В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по п. 4.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чный срок подготовить и представить на утверждение в Департамент имущества города Москвы новую редакцию устава ГУП "Литейно-прокатный зав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информации: 26.09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ОЯНИИ ВЫПОЛНЕНИЯ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евыполнении поручения указать причи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лагаем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невыполнения пор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полнения поручения 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___ В.Н. Сил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чальник управления, отдела) (подпись)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ФОРМЛЯЕТСЯ КУРАТОРОМ КОНТРО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атор: Гусева М.А.        телефон: 229-73-6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сполнения поручения: ВЫПОЛНЕНО, НЕ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невыполнения поручения: 1 2 3 4 5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об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й срок запроса информации: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ЬНОЕ УПРАВЛЕНИЕ        Оформлено: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А И ПРАВИТЕЛЬСТВА МОСКВЫ      Подпись кур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13-1362/5-4                Введено в базу: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23.09.2005                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Правительство Москвы</dc:creator>
  <dc:description/>
  <dc:language>en-US</dc:language>
  <cp:lastModifiedBy/>
  <dcterms:modified xsi:type="dcterms:W3CDTF">2011-10-30T10:23:00Z</dcterms:modified>
  <cp:revision>2</cp:revision>
  <dc:subject>Отчет</dc:subject>
  <dc:title>Образцы контрольных форм. Отчет об исполнении поруч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