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ОНЧАТЕ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результатам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ид авиационного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амолета (верто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, государственный регистрационный опознавательный зна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и место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начинается кратким изложением обстоятельств авиационного происшествия. Приводится название полномочного органа, проводившего расследование авиационного происшествия, состав комиссии по расследованию, уполномоченный представитель (представители), участвующие в рассле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адресаты, которым были направлены уведомления об авиационном происшеств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Фактическ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История по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краткое описание, содержаще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оисшествия, тип воздушного судна, государственный регистрационный опознавательный знак, принадлежность воздушного судна и экипажа (авиакомпания и региональное упр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ейса, выполняемое задание, маршрут полета, количество людей на борту, их гражданство, характер коммерческой загрузки, ее количественные и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ний аэропорт вылета, время вылета (местное или по UTC), намеченный пункт пос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ап полета, на котором произошло происшествие, время (местное или по UTC, день, ночь), метеоусловия (простые, слож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к полету, описание полета и обстоятельств авиацион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происшествия относительно легко определяемого географического пункта (широта, долгота), его высота над уровнем моря, краткая характеристика мес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Телесные пов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следующий бланк (цифра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1620"/>
        <w:gridCol w:w="3239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сные поврежд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ипаж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ьезны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начительные/        </w:t>
              <w:br/>
              <w:t xml:space="preserve">отсутствуют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данные о причинах гибели находившихся на борту людей с указанием количества погибших по кажд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елесные повреждения со смертельным исходом включают все смертельные случаи, определенные как прямой результат телесных повреждений, причиненных во время авиационного происшествия. Серьезные телесные повреждения определяются в п. 1.2.2.24 настоящих Правил. Телесные повреждения, не явившиеся причиной смерти и не относящиеся к категории серьезных, считаются незначительными телесными поврежден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Повреждения воздушного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краткое описание повреждения, полученного воздушным судном во время авиационного происшествия (разрушено, существенно повреждено, незначительно повреждено, не поврежден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 Прочие пов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краткое описание повреждений, причиненных другим объектам, помимо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5. Сведения о личном соста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нные об экип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аждом из членов экипажа приводят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общее и специальное (наименование учебных заведений и годы их оконч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еоминимум (для командиров воздушных су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налет, налет на данном типе, в данной должности, налет по данному виду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иационные происшествия и инциденты в прошлом (если имели место, указать, когда и по какой причин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, дата выдачи и срок действия свиде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обязательны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времени работы (в полете и общее рабочее врем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оценка профессиональной подготовленности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нные о персонале наземных служб и УВД (приводятся только в тех случаях, когда авиационное происшествие связано с неправильными действиями этих служб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общее и специальное (наименование учебных заведений и годы их оконч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работы в данной должности, специальная подготовка,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рушений в прош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медицинского контроля и инструктажа перед заступлением на дежур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няя проверка теоретических знаний и практических нав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оценка уровня профессиональной подготовки персонала наземных служ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6. Сведения о воздушном судн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, государственный регистрационный опознавательный зн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одской номер, завод-изготовитель и дата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ие сведения о летной годности (наличие и срок действия свидетельств о годности к эксплуатации и регист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сурс: гарантийный, назначенный, до первого ремонта, межремонт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ет с начала эксплуатации, количество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ремонтов, ремонтный завод и дата последнего ремонта, налет и количество посадок после последн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оследнего периодического и оперативного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 тип ГСМ, их кондицио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(или отсутствие) замечаний экипажа по подготовке авиатехники к последнему полету и ее работе, любые неисправности, известные до полета и во время полета, если они имеют отношение к А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массе и центровке воздушного судна, находились ли они в допустимых преде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оценка соответствия технической эксплуатации воздушного судна установленным требованиям, сведения о технических характерист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исшествие связано с нарушением работоспособности двигателей либо других агрегатов, то по этим двигателям (агрегатам)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, заводской номер, завод-изготовитель, дата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сурс: гарантийный, назначенный, до первого ремонта, межремонт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аботка с начала эксплуатации, наработка после последнего ремонта, количество ремонтов, ремонтный завод, дата последнего ремо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7. Метеорологическ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ируемая и фактическая погода на месте авиационного происшествия: условия естественного освещения во время АП, видимость горизонтальная и вертикальная, облачность, наличие осадков, направление и скорость ветра, температура воздуха, точка росы, влажность воздуха, атмосферное давление, наличие опасных метеоявлений, коэффициент сцепления на В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ая оценка метеообеспечения полета, наличие метеоинформации у экипаж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. Средства навигации, посадки и УВ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 табелю оснащения, исправность, использование. Случаи отказа или неправильного использования средств навигации, посадки и УВ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9. Средства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редствах авиационной связи, оценка их работоспособ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0. Данные об аэродроме (если авиацио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е произошло в его предел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, вид покрытия, уклоны, длина и ширина ВПП, КПБ, БПБ, расположение препятствий в районе аэродрома, светосигнальное оборудование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1. Бортовые самопис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самописцев, установленные на воздушном судне, состояние после обнаружения и полученные с их помощью да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2. Сведения о состоянии элементов воздушного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расположении на месте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сведения о месте происшествия и характере разброса элементов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т раздел может быть включена схема (кроки) места происшествия и ее опис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3. Медицинские сведения и кратки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олого-анатомических исслед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результатов проведенных исследований и выявленных при этом соответствующих да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4. Данные о выживаемости пассажиров,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ипажа и прочих лиц при авиационном происшеств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местонахождения экипажа, пассажиров и прочих лиц и полученных ими телесных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следующая медицинская информация, имеющая значение для технических аспектов ра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лы и перегрузки, действовавшие на лиц, находившихся на борту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воздушного судна в момент столкновения с препятств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ь телесных повреждений с особенностями конструкции кресел, разрушением элементов конструкции воздушного судна, вдыханием дыма и продуктов горения, разгерметиз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5. Действия аварийно-спас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жарных кома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данные о времени обнаружения места авиационного происшествия, прибытия аварийно-спасательной команды и ее составе, времени эвакуации лиц, находившихся на борту, из воздушного судна. Указываются причины возникновения и характер пожара, время его ликвидации, количество пожарной техники, эффективность аварийно-спасательных работ и систем пожарот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6. Испытания и ис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краткое описание результатов испытаний и исследов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7. Информация об организациях и администр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имеющих отношение к происшеств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соответствующая информация об организациях и их административной деятельности, имеющих отношение к эксплуатации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рганизациям относятся, например, эксплуатант и владелец воздушного судна, службы УВД, службы эксплуатации аэродромов, метеослужбы и т.п., а также регламентирующие полномоч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может включать сведения об экономическом статусе, структурах, функциях, ресурсах, административной деятельности и нормативных документа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8. Дополнительн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вся фактическая информация, необходимая для обоснования заключения о причинах происшествия и не отраженная в предыдущих разделах акта. При необходимости делаются точные ссылки на другие материалы рас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9. Новые методы, которые были использов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ас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спользования в ходе расследования каких-либо новых методов излагаются их основные особенности и указываются результаты, а также дается краткое обоснование для их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нали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раздел является основным разделом Окончательного отчета и должен полностью обосновать заключение о причинах происшествия и рекомендац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онологическое описание событий, имевших место в процессе возникновения и развития особой ситуации, с раскрытием причинно-следственных связей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всех выявленных в процессе расследования отклонений в действиях должностных лиц, работе авиатехники, отклонений от норм ее проектирования, изготовления и эксплуатации, недостатков подготовки и обеспечения полета, руководящих документов и т.п. с определением степени влияния этих отклонений на исход полета и обоснованием необходимости разработки профилактических мероприятий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обоснование причин возникновения отклонений, оказавших влияние на возникновение и развитие особой ситуации и исход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нализе должны также приводиться факторы, оказавшие благоприятное воздействие на исход полета или последствия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необходимая для понимания и обоснования анализа фактическая информация включается в текст анализа непосредственно или в качестве приложения к Окончательному отчету. При необходимости даются точные ссылки на другие материалы рас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льной форме приводится формулировка причины (причин) авиационного происшествия с указанием факторов, обусловивших авиационное происшеств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едостатки, выявленные при рас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се недостатки и нарушения в подготовке и действиях экипажа, персонала служб обеспечения и управления полетом, проектирования, изготовления и технической эксплуатации авиационной техники, недостатки руководящих документов, выявленные в процессе расследования, которые не оказали непосредственного влияния на исход полета, но отрицательно влияют на безопасность полетов в це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омендации по повышению безопасности по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приводятся рекомендации (без указания исполнителей и сроков выполнения), направленные на устранение выявленных при расследовании недоста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 _________________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кончательному отчету прикладываются материалы расследования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располагаются в деле об авиационном происшестви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кончательный отчет о расследовании авиацион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атериалы ра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о назначении комиссии по рассле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оначальное донесение об авиационном происше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ующее донесение об авиационном происше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подкомиссий и их рабочих групп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рабочих групп, не входящих в состав подкомиссий,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специальных исследований и экспертные заключения с приложением соответствующих заданий комиссии по расследов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0</Words>
  <Characters>12909</Characters>
  <CharactersWithSpaces>1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равительство Российской Федерации</dc:creator>
  <dc:description/>
  <dc:language>en-US</dc:language>
  <cp:lastModifiedBy/>
  <dcterms:modified xsi:type="dcterms:W3CDTF">2011-10-30T10:29:00Z</dcterms:modified>
  <cp:revision>2</cp:revision>
  <dc:subject>Отчет</dc:subject>
  <dc:title>Окончательный отчет по результатам ра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