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РАТИВНЫЙ ОТЧЕТ О ДВИЖЕНИИ СРЕДСТВ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РАНЗИТНЫХ ВАЛЮТНЫХ СЧЕТАХ 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го филиал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Су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знак отчета с нулевыми показателям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диниц иностранной валю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┬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Наименование показателя          │  Доллар │ Евро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│   США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</w:t>
      </w:r>
      <w:r>
        <w:rPr/>
        <w:t>Код валюты:│   840   │  978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2                     │    3    │   4 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Остаток на начало операционного дня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Сумма средств, зачисленных в течение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онного дня                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Сумма средств, списанных в течение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онного дня, всего         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  │для осуществления продажи иностранной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люты на внутреннем валютном рынке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  │для оплаты расходов и иных платежей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3  │для зачисления на валютный счет резидента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4  │для зачисления на транзитные валютные счета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идентов - комитентов, принципалов,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ерителей                      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  │для возврата ошибочно поступивших средств в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остранной валюте               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Остаток на конец операционного дня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2</Characters>
  <CharactersWithSpaces>3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Центральный банк Российской Федерации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отчет о движении средств в иностранной валюте на транзитных валютных счетах резид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