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я 2005 г. N 1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-ИСД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т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лесхоз ежеднев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едеральное агентство лесного хозя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ГУ "Авиалесоохрана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перативный отчет о лесных пожа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зоне космического мониторинга второго уров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остоянию на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1"/>
        <w:gridCol w:w="674"/>
        <w:gridCol w:w="945"/>
        <w:gridCol w:w="810"/>
        <w:gridCol w:w="675"/>
        <w:gridCol w:w="946"/>
        <w:gridCol w:w="809"/>
        <w:gridCol w:w="676"/>
        <w:gridCol w:w="945"/>
        <w:gridCol w:w="810"/>
        <w:gridCol w:w="675"/>
        <w:gridCol w:w="944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субъекта</w:t>
              <w:br/>
              <w:t>Российс-</w:t>
              <w:br/>
              <w:t xml:space="preserve">кой Фе- </w:t>
              <w:br/>
              <w:t xml:space="preserve">дерации 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ые пожары, </w:t>
              <w:br/>
              <w:t xml:space="preserve">ликвидированные </w:t>
              <w:br/>
              <w:t xml:space="preserve">за прошедшие   </w:t>
              <w:br/>
              <w:t xml:space="preserve">сутки      </w:t>
            </w:r>
          </w:p>
        </w:tc>
        <w:tc>
          <w:tcPr>
            <w:tcW w:w="4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ующие лесные пожары     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жаров,  </w:t>
              <w:br/>
              <w:t xml:space="preserve">нарастающим   </w:t>
              <w:br/>
              <w:t xml:space="preserve">итогом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имые     </w:t>
              <w:br/>
              <w:t xml:space="preserve">со спутника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торым нет </w:t>
              <w:br/>
              <w:t xml:space="preserve">данных     </w:t>
            </w:r>
          </w:p>
        </w:tc>
        <w:tc>
          <w:tcPr>
            <w:tcW w:w="242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</w:t>
              <w:br/>
              <w:t xml:space="preserve">пройденная </w:t>
              <w:br/>
              <w:t xml:space="preserve">огнем, г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</w:t>
              <w:br/>
              <w:t xml:space="preserve">пройденная </w:t>
              <w:br/>
              <w:t xml:space="preserve">огнем, г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</w:t>
              <w:br/>
              <w:t>пройденная</w:t>
              <w:br/>
              <w:t xml:space="preserve">огнем, г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 </w:t>
              <w:br/>
              <w:t xml:space="preserve">пройденная </w:t>
              <w:br/>
              <w:t xml:space="preserve">огнем, га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покры-</w:t>
              <w:br/>
              <w:t xml:space="preserve">тая   </w:t>
              <w:br/>
              <w:t xml:space="preserve">лесом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покры-</w:t>
              <w:br/>
              <w:t xml:space="preserve">тая   </w:t>
              <w:br/>
              <w:t xml:space="preserve">лесом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покры-</w:t>
              <w:br/>
              <w:t xml:space="preserve">тая   </w:t>
              <w:br/>
              <w:t xml:space="preserve">лесом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покры-</w:t>
              <w:br/>
              <w:t xml:space="preserve">тая   </w:t>
              <w:br/>
              <w:t xml:space="preserve">лесом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109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едерального округа (ФО)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</w:t>
              <w:br/>
              <w:t xml:space="preserve">ФО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9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неохраняемым территориям лесного фонда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виалесоохрана" ____________________ Диспетчер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2</Characters>
  <CharactersWithSpaces>1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Федеральное агентство лесного хозяйства~Министерство природных ресурсов Российской Федерации</dc:creator>
  <dc:description/>
  <dc:language>en-US</dc:language>
  <cp:lastModifiedBy/>
  <dcterms:modified xsi:type="dcterms:W3CDTF">2011-10-30T10:30:00Z</dcterms:modified>
  <cp:revision>2</cp:revision>
  <dc:subject>Отчет</dc:subject>
  <dc:title>Оперативный отчет о лесных пожарах в зоне космического мониторинга второго уровня. Форма № 2-ИСД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