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лгосрочной целе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филактика пре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авонару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ПРОФИЛАКТИКА ПРЕ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ОНАРУШЕНИЙ 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____________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ластной бюдж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2025"/>
        <w:gridCol w:w="1349"/>
        <w:gridCol w:w="1485"/>
        <w:gridCol w:w="2295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0__ год  </w:t>
              <w:br/>
              <w:t xml:space="preserve">(тыс. руб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 </w:t>
              <w:br/>
              <w:t>результаты</w:t>
              <w:br/>
              <w:t>выполн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4 указывается стоимость выполненных программных мероприятий в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степень выполнения программных мероприятий (проведены конкурсы, определены победители, заключены контракты на сумму) и результаты выполнения (произведена поставка оборудования, ед.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ыполнения или несвоевременного выполнения указать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Правительство Московской области</dc:creator>
  <dc:description/>
  <dc:language>en-US</dc:language>
  <cp:lastModifiedBy/>
  <dcterms:modified xsi:type="dcterms:W3CDTF">2011-10-30T10:30:00Z</dcterms:modified>
  <cp:revision>2</cp:revision>
  <dc:subject>Отчет</dc:subject>
  <dc:title>Оперативный отчет о выполнении долгосрочной целевой программы Московской области «Профилактика преступлений и правонарушени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