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 "Предупреждение и борь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болеваниями социаль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Рошаль на 2009-2011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ЫЙ (ГОДОВОЙ)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РОШАЛЬ "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ОРЬБА С ЗАБОЛЕВАНИЯМИ СОЦИАЛЬ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ОКРУГЕ РОШАЛЬ НА 2009-2011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администрация городского округа Рош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бюджет городского округа Рошал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2025"/>
        <w:gridCol w:w="1349"/>
        <w:gridCol w:w="1485"/>
        <w:gridCol w:w="2295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      </w:t>
              <w:br/>
              <w:t xml:space="preserve">и мероприятий,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0_ год   </w:t>
              <w:br/>
              <w:t xml:space="preserve">(тыс. руб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 </w:t>
              <w:br/>
              <w:t>результаты</w:t>
              <w:br/>
              <w:t>выполн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4 указывается стоимость выполненных программных мероприятий в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, ед.;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или несвоевременного выполнения указать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(годовой) отчет о выполнении долгосрочной целевой программы городского округа Рошаль Московской области «Предупреждение и борьба с заболеваниями социального характера в городском округе Рошаль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