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несенные в данную форму Указания ЦБ РФ от 17.06.2010 N 2470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470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ТИВНЫЙ ОТЧЕТ ОБ ОСТАТКАХ НА СЧЕТАХ ПО УЧЕТУ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РЕДЕЛЯЕМЫХ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, 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9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у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2294"/>
        <w:gridCol w:w="29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алансового 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остранной  </w:t>
              <w:br/>
              <w:t xml:space="preserve">валюты в рублевом  </w:t>
              <w:br/>
              <w:t xml:space="preserve">эквиваленте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10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10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10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11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30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ый счет 4031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Центральный банк Российской Федерации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об остатках на счетах по учету доходов, распределяемых между бюджетами бюджетной системы Российской Федерации, и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