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2006 г. N 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ператив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дебных пристав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особому исполнительному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на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снование направления спе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несения: 1.1 - 1.2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3240"/>
        <w:gridCol w:w="811"/>
        <w:gridCol w:w="944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е судебных        </w:t>
              <w:br/>
              <w:t xml:space="preserve">приставов                  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ик                    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буждения, объединения </w:t>
              <w:br/>
              <w:t xml:space="preserve">в сводное, номер исполнитель- </w:t>
              <w:br/>
              <w:t xml:space="preserve">ного производства, количество </w:t>
              <w:br/>
              <w:t xml:space="preserve">исполнительных документов в   </w:t>
              <w:br/>
              <w:t xml:space="preserve">сводном (всего, возбуждено за </w:t>
              <w:br/>
              <w:t xml:space="preserve">отчетный период, остаток на   </w:t>
              <w:br/>
              <w:t>отчетную дату), дата направле-</w:t>
              <w:br/>
              <w:t xml:space="preserve">ния первого специального      </w:t>
              <w:br/>
              <w:t xml:space="preserve">донесения                  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подлежащая взысканию,  </w:t>
              <w:br/>
              <w:t xml:space="preserve">за весь период             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тыс. руб.)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остановлениям </w:t>
              <w:br/>
              <w:t xml:space="preserve">налоговых органов   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</w:t>
              <w:br/>
              <w:t xml:space="preserve">руб.)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постановлениям </w:t>
              <w:br/>
              <w:t xml:space="preserve">таможенных органов  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(тыс. </w:t>
              <w:br/>
              <w:t xml:space="preserve">руб.)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сполнительных до- </w:t>
              <w:br/>
              <w:t xml:space="preserve">кументов, поступивших за от-  </w:t>
              <w:br/>
              <w:t>четный период, и сумма, подле-</w:t>
              <w:br/>
              <w:t xml:space="preserve">жащая взысканию по ним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   </w:t>
              <w:br/>
              <w:t xml:space="preserve">руб.)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ано за весь период (в    </w:t>
              <w:br/>
              <w:t>т.ч. по налоговым и таможенным</w:t>
              <w:br/>
              <w:t xml:space="preserve">платежам)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тыс.</w:t>
              <w:br/>
              <w:t>руб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</w:t>
              <w:br/>
              <w:t>суммы,</w:t>
              <w:br/>
              <w:t>подле-</w:t>
              <w:br/>
              <w:t xml:space="preserve">жащей </w:t>
              <w:br/>
              <w:t xml:space="preserve">взыс- </w:t>
              <w:br/>
              <w:t xml:space="preserve">канию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ос-</w:t>
              <w:br/>
              <w:t xml:space="preserve">танов- </w:t>
              <w:br/>
              <w:t xml:space="preserve">лениям </w:t>
              <w:br/>
              <w:t>налого-</w:t>
              <w:br/>
              <w:t xml:space="preserve">вого   </w:t>
              <w:br/>
              <w:t xml:space="preserve">орган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ос-</w:t>
              <w:br/>
              <w:t xml:space="preserve">танов- </w:t>
              <w:br/>
              <w:t xml:space="preserve">лениям </w:t>
              <w:br/>
              <w:t>налого-</w:t>
              <w:br/>
              <w:t xml:space="preserve">вого   </w:t>
              <w:br/>
              <w:t xml:space="preserve">органа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месяц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1 квартал текущего  </w:t>
              <w:br/>
              <w:t xml:space="preserve">года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3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2 квартал текущего  </w:t>
              <w:br/>
              <w:t xml:space="preserve">года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4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3 квартал текущего  </w:t>
              <w:br/>
              <w:t xml:space="preserve">года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5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4 квартал текущего  </w:t>
              <w:br/>
              <w:t xml:space="preserve">года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ределение взысканной суммы</w:t>
              <w:br/>
              <w:t xml:space="preserve">между взыскателями:        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й очереди      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й очереди      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3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тьей очереди     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4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твертой очереди   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5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ятой очереди       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ено или рассрочено ис-  </w:t>
              <w:br/>
              <w:t xml:space="preserve">полнение актов; отложено ис-  </w:t>
              <w:br/>
              <w:t xml:space="preserve">полнительных действий; приос- </w:t>
              <w:br/>
              <w:t xml:space="preserve">тановлено исполнительных про- </w:t>
              <w:br/>
              <w:t xml:space="preserve">изводств (кол-во и общая      </w:t>
              <w:br/>
              <w:t xml:space="preserve">сумма)              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   </w:t>
              <w:br/>
              <w:t xml:space="preserve">руб.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ыми органами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ми органами, выдав- </w:t>
              <w:br/>
              <w:t xml:space="preserve">шими исполнительный    </w:t>
              <w:br/>
              <w:t xml:space="preserve">документ     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ыми приставами-  </w:t>
              <w:br/>
              <w:t xml:space="preserve">исполнителями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ено исполнительных произ-</w:t>
              <w:br/>
              <w:t xml:space="preserve">водств (количество, сумма) в  </w:t>
              <w:br/>
              <w:t>соответствии с п. 1 ст. 27 Фе-</w:t>
              <w:br/>
              <w:t>дерального закона "Об исполни-</w:t>
              <w:br/>
              <w:t xml:space="preserve">тельном производстве" (всего  </w:t>
              <w:br/>
              <w:t xml:space="preserve">за отчетный период) 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   </w:t>
              <w:br/>
              <w:t xml:space="preserve">руб.)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. 1 (количество,   </w:t>
              <w:br/>
              <w:t xml:space="preserve">сумма)       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. 2 (количество,   </w:t>
              <w:br/>
              <w:t xml:space="preserve">сумма)       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. 3 (количество,   </w:t>
              <w:br/>
              <w:t xml:space="preserve">сумма)       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4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. 4 (количество,   </w:t>
              <w:br/>
              <w:t xml:space="preserve">сумма)       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5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. 5 (количество,   </w:t>
              <w:br/>
              <w:t xml:space="preserve">сумма)       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6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. 6 (количество,   </w:t>
              <w:br/>
              <w:t xml:space="preserve">сумма)       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ский сбор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</w:t>
              <w:br/>
              <w:t xml:space="preserve">руб.)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1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исполнительского сбора, </w:t>
              <w:br/>
              <w:t xml:space="preserve">подлежащая взысканию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2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ыскано исполнительского     </w:t>
              <w:br/>
              <w:t xml:space="preserve">сбора всего         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3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ыскано исполнительского     </w:t>
              <w:br/>
              <w:t xml:space="preserve">сбора за отчетный период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    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</w:t>
              <w:br/>
              <w:t xml:space="preserve">руб.)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суммы,    </w:t>
              <w:br/>
              <w:t xml:space="preserve">подлежащей     </w:t>
              <w:br/>
              <w:t xml:space="preserve">взысканию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Все суммы указываются в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представляю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полнение плановых и текущих мероприятий, проведенных за отчетный период. Если имеются изменения в плановых мероприятиях, указать мотивированные причины (с приложением подтверждающих 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ланируемые мероприятия (перечень исполнительных действий в хронологическом порядке с указанием точных да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нализ эффективности исполнения, правовая оценка действий судебных приставов-испол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ероприятия, проведенные аппаратом территориального органа по вопросам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контактный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8</Words>
  <Characters>4536</Characters>
  <CharactersWithSpaces>3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Федеральная служба судебных приставов</dc:creator>
  <dc:description/>
  <dc:language>en-US</dc:language>
  <cp:lastModifiedBy/>
  <dcterms:modified xsi:type="dcterms:W3CDTF">2011-10-30T10:30:00Z</dcterms:modified>
  <cp:revision>2</cp:revision>
  <dc:subject>Отчет</dc:subject>
  <dc:title>Оперативный отчет территориального органа Федеральной службы судебных приставов по особому исполнительному производ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