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6 г. N 3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ТИВ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а Гла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СОБОМУ ИСПОЛНИТЕЛЬ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А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нование направления специального до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4050"/>
        <w:gridCol w:w="1486"/>
        <w:gridCol w:w="1620"/>
        <w:gridCol w:w="405"/>
        <w:gridCol w:w="1620"/>
        <w:gridCol w:w="202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судебных приставов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ик               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буждения, объединения       </w:t>
              <w:br/>
              <w:t xml:space="preserve">в сводное, номер исполнительного    </w:t>
              <w:br/>
              <w:t xml:space="preserve">производства, количество            </w:t>
              <w:br/>
              <w:t xml:space="preserve">исполнительных документов в сводном </w:t>
              <w:br/>
              <w:t xml:space="preserve">(всего, возбуждено за отчетный      </w:t>
              <w:br/>
              <w:t xml:space="preserve">период, остаток на отчетную дату),  </w:t>
              <w:br/>
              <w:t xml:space="preserve">дата направления первого            </w:t>
              <w:br/>
              <w:t xml:space="preserve">специального донесения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подлежащая взысканию, за весь</w:t>
              <w:br/>
              <w:t xml:space="preserve">период                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руб.)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становлениям       </w:t>
              <w:br/>
              <w:t xml:space="preserve">налоговых органов         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постановлениям       </w:t>
              <w:br/>
              <w:t xml:space="preserve">таможенных органов        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полнительных           </w:t>
              <w:br/>
              <w:t xml:space="preserve">документов, поступивших за отчетный </w:t>
              <w:br/>
              <w:t xml:space="preserve">период, и сумма, подлежащая         </w:t>
              <w:br/>
              <w:t xml:space="preserve">взысканию по ним          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за весь период (в т.ч.     </w:t>
              <w:br/>
              <w:t xml:space="preserve">по налоговым и таможенным платежам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суммы,</w:t>
              <w:br/>
              <w:t xml:space="preserve">подлежащей </w:t>
              <w:br/>
              <w:t xml:space="preserve">взысканию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постановлениям</w:t>
              <w:br/>
              <w:t xml:space="preserve">налогового    </w:t>
              <w:br/>
              <w:t xml:space="preserve">орган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постановлениям</w:t>
              <w:br/>
              <w:t xml:space="preserve">налогового    </w:t>
              <w:br/>
              <w:t xml:space="preserve">орга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месяц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квартал текущего год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 квартал текущего 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I квартал текущего го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V квартал текущего г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взысканной суммы между</w:t>
              <w:br/>
              <w:t xml:space="preserve">взыскателями:         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руб.)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й очереди 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очереди 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ей очереди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вертой очереди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ой очереди                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или рассрочено исполнение </w:t>
              <w:br/>
              <w:t xml:space="preserve">актов; отложено исполнительных      </w:t>
              <w:br/>
              <w:t xml:space="preserve">действий; приостановлено            </w:t>
              <w:br/>
              <w:t xml:space="preserve">исполнительных производств (кол-во  </w:t>
              <w:br/>
              <w:t xml:space="preserve">и общая сумма)      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органами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и органами, выдавшими    </w:t>
              <w:br/>
              <w:t xml:space="preserve">исполнительный документ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                   </w:t>
              <w:br/>
              <w:t xml:space="preserve">приставами-исполнителями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ено исполнительных производств </w:t>
              <w:br/>
              <w:t>(количество, сумма) в соответствии с</w:t>
              <w:br/>
              <w:t xml:space="preserve">п. 1 ст. 27 Федерального закона "Об </w:t>
              <w:br/>
              <w:t xml:space="preserve">исполнительном производстве" (всего </w:t>
              <w:br/>
              <w:t xml:space="preserve">за отчетный период) 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1 (количество, сумма)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2 (количество, сумма)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. 3 (количество, сумма)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. 4 (количество, сумма)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. 5 (количество, сумма)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6 (количество, сумма)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ский сбор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полнительского сбора,       </w:t>
              <w:br/>
              <w:t xml:space="preserve">подлежащая взысканию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исполнительского сбора     </w:t>
              <w:br/>
              <w:t xml:space="preserve">всего               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исполнительского сбора за  </w:t>
              <w:br/>
              <w:t xml:space="preserve">отчетный период     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                    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руб.)      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от суммы, подлежащей    </w:t>
              <w:br/>
              <w:t xml:space="preserve">взысканию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се суммы указываются в тыс. руб. Сведения представля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ение плановых и текущих мероприятий, проведенных за отчетный период. Если имеются изменения в плановых мероприятиях, указать мотивированные причины (с приложением подтверждающи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ируемые мероприятия (перечень исполнительных действий в хронологическом порядке с указанием точных д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нализ эффективности исполнения, правовая оценка действий судебных приставов-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роприятия, проведенные территориальным отделом Главного управления по вопросам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тде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7</Characters>
  <CharactersWithSpaces>4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Главное 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отчет территориального отдела Главного управления Федеральной службы судебных приставов по Московской области по особому исполнительному произ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