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онных происше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виационных инцид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осударственными воздушными су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 на заседании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 19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О-ШТАБНОЙ ПОД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РАБОТ, ПРОВЕД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РАССЛЕДОВАНИ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самолета (вертолета)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д авиационного происшествия)                          (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шедшей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 и место происше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авиационной части, соединения, объ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го органа исполнительной власти или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комиссия  в ходе  расследования авиационного происшеств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с ________ по __________ 19__ г. установил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рганизация воздушной перевоз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нные о пассажирах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1620"/>
        <w:gridCol w:w="2430"/>
        <w:gridCol w:w="2565"/>
      </w:tblGrid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</w:t>
              <w:br/>
              <w:t xml:space="preserve">к воинской </w:t>
              <w:br/>
              <w:t xml:space="preserve">службе.  </w:t>
              <w:br/>
              <w:t xml:space="preserve">Должность, </w:t>
              <w:br/>
              <w:t xml:space="preserve">место    </w:t>
              <w:br/>
              <w:t xml:space="preserve">работы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 </w:t>
              <w:br/>
              <w:t xml:space="preserve">полета на данном </w:t>
              <w:br/>
              <w:t xml:space="preserve">воздушном судне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ствия для  </w:t>
              <w:br/>
              <w:t>пассажиров (погиб,</w:t>
              <w:br/>
              <w:t xml:space="preserve">ранен, невредим, </w:t>
              <w:br/>
              <w:t xml:space="preserve">не найден)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личие перевозочных документов, их наименования, даты за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ответствие числа пассажиров числу разрешенных к перевозке людей на данном воздушном суд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явленный к перевозке вес багажа и ручной клади пассажи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змещение на борту воздушного судна пассажиров, багажа и ручной кл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анные о характере перевозимых груз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810"/>
        <w:gridCol w:w="944"/>
        <w:gridCol w:w="945"/>
        <w:gridCol w:w="676"/>
        <w:gridCol w:w="323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еревозимого</w:t>
              <w:br/>
              <w:t xml:space="preserve">груза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бариты (м)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</w:t>
              <w:br/>
              <w:t>(кг)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чьих интересах    </w:t>
              <w:br/>
              <w:t xml:space="preserve">выполнялась воздушная </w:t>
              <w:br/>
              <w:t xml:space="preserve">перевозка груза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и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вес груза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овка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змещение груза на борту воздушного судна, способ его кре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щая нагрузка (указать также предельно допустимую нагруз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Центровка воздушного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остояние перевозимого груза на месте авиационного происшествия (разбился, сгорел, поврежден горюче-смазочными материалами, не обнаружен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ий вывод об организации воздушной перевоз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оисково-спасательные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став сил и средств, привлеченных к проведению поисково-спаса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ремя оповещения дежурных поисково-спасательных сил об авиационном происше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ремя начала поиска воздушного судна и время его обна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Краткое описание поиска: границы района поиска, результаты по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ремя оповещения и сбора наземной поисково-спасательной команды и время прибытия к месту авиационного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Время и способы эвакуации пассажиров и членов экипажа с места авиационного происшествия. Время доставки пострадавших в лечебные учреждения (указать, в как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Действия членов экипажа воздушного судна при проведении поисково-спаса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илы и средства, задействованные для тушения пожара, время, затраченное на его ликвид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Результаты поиска бортовых средств объектив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Меры, принятые для охраны места авиационного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Метеоусловия в период проведения поисково-спаса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Количество погибших и получивших телесные повреждения пассажиров и членов экипажа, эвакуированных с места авиационного происшествия до прибытия наземной поисково-спасательной кома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Количество пассажиров и членов экипажа, эвакуированных с места авиационного происшествия наземной поисково-спасательной коман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Установление личностей погибш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Учреждения, куда направлены для патолого-анатомических исследований останки погибш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ая оценка организации и проведения поисково-спасательных рабо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Данные опроса очевидцев авиационного происшест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Список выявленных и опрошенных л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4"/>
        <w:gridCol w:w="1080"/>
        <w:gridCol w:w="3105"/>
        <w:gridCol w:w="2566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опроса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лица </w:t>
              <w:br/>
              <w:t xml:space="preserve">в момент авиационного </w:t>
              <w:br/>
              <w:t xml:space="preserve">происшествия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тель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Данные, вытекающие из обобщения показаний опрошенных л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Данные об аэродром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Класс аэродрома, характеристики взлетно-посадочной полосы, состояние покрытия, наличие искусственных и естественных препятствий в районе аэродрома и в полосе воздушных под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ется краткая оценка технической эксплуатации аэродром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Данные об эвакуации аварий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ушного судна с места авиационного происшест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Проведенные работы по изъятию радиоактивных элементов и обезвреживанию боеприпасов на месте авиационного происшествия: дата, задействованные силы и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Дата начала и окончания работ по эвакуации воздушного судна с места авиационного происшествия, силы и средства, задействованные для проведения эт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Место доставки аварийного воздушного суд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Данные об изъятии документов, материал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носящихся к авиационному происшеств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Перечень изъятых и переданных комисси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Наименование документов, дополнительно запрошенных комисс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Сохранность необходимых для комиссии материалов, относящихся к авиационному происшеств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Оценка экономического ущер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авиационного происшест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Стоимость утраченной авиационной техники _____ (тыс. руб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Стоимость утраченных грузов __________________ (тыс. руб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Затраты на проведение расследования авиационного происшествия ____________ (тыс. руб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Затраты на привлечение к расследованию специалистов летающих лабораторий _________________________________ (тыс. руб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Недостатки, вскрыт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расследовании авиационного происшест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Недостатки в организации воздушной перевозки пассажиров и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Недостатки в проведении поисково-спасательных и эвакуационных рабо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Заключ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ется оценка действий должностных лиц в организации воздушной перевозки, соблюдении норм загрузки и центровки, оформлении перевозочных документов на пассажиров и груз, а также эффективности поисково-спасательных работ. Указываются причины авиационного происшествия, если они связаны с недостатками в организации и выполнении воздушной перевоз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Рекоменд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ятся рекомендации, направленные на устранение выявленных недостатк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одкомисс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под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1. Копии   перевозочных  документов,  договор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ругих   материалов,   связанных  с   воздуш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еревозк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Материалы рабочих групп под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Отчет  по   проведенным   поисково-спас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бо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4. Описание  версий   авиационного   происше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язанных  с воздушной перевозкой,  не нашед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оего подтвер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5. Материалы   расчетов    оценки   эконо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щерб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6. Рапорты   должностных    лиц,   участвующих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изации воздушной перевозки,  в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  выполнении   поисково-спасательных  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идетельства       очевидцев      ави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исшеств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2</Words>
  <Characters>7440</Characters>
  <CharactersWithSpaces>6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Правительство Российской Федерации</dc:creator>
  <dc:description/>
  <dc:language>en-US</dc:language>
  <cp:lastModifiedBy/>
  <dcterms:modified xsi:type="dcterms:W3CDTF">2011-10-30T10:43:00Z</dcterms:modified>
  <cp:revision>2</cp:revision>
  <dc:subject>Отчет</dc:subject>
  <dc:title>Отчет административно-штабной подкомиссии по результатам работ, проведенных в связи с расследованием авиационного происше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