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ссле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онных происше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цидентов с граждан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ми су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ассмотрен на заседании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_"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дминистративной подкомиссии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бот, проведенных в связи с расследовани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ид авиационного происше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самолетом (вертолетом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тип, гос. регистрационный опознава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нак, принадле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 и место происшеств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СНОВНЫЕ РАБОТЫ, ПРОДЕЛАННЫЕ ПОДКОМИССИ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одится полный перечень основных работ, выполненных подкомиссией, с указанием прилагаемых отчетных докумен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АНАЛИ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й раздел является основным разделом отчета подкомиссии и должен полностью обосновывать выводы о правильности действий персонала службы организации перевозок, поисковой и аварийно-спасательной службы (если группа поисковых и аварийно-спасательных работ включена в состав подкомиссии), а также о выживаемости пассажиров воздушного судна при авиационном происшеств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, составляемый в описательной форме, должен включать в себя следующую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ее количество пассажиров на борту воздушного судна, в том числе взрослых и детей с указанием тяжести последствий для них в результате происшествия (в том числе смертельных, серьезных, незначительны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ее количество груза и багажа на борту воздушного судна, состояние после авиационного происше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ее фактическое количество коммерческой загрузки и его соответствие перевозочным докумен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тветствие количества коммерческой загрузки, ее размещения и крепления нормам загрузки и центр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и характер опасных грузов на борту воздушного суд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неоформленных пассажиров на борту воздушного суд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ыявлении отклонений от норм загрузки и центровки, наличия неоформленных пассажиров или опасных грузов подробно описываются приведшие к этому действия должностных лиц службы организации перевоз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и обоснование причин неправильных дейст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и гражданство пассажиров, погибших и получивших телесные повреждения (с указанием их тяжести) в процессе возникновения и развития особой ситуации, в момент приземления (столкновения с землей), при эвакуации из воздушного судна после авиационного происшествия, с указанием причин смерти и характера полученных трав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особенностей конструкции воздушного судна, условий полета, средств и методов спасения, оказавших неблагоприятное воздействие на выживаемость пассажиров или явившихся причиной получения трав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е здоровья пассажиров, пострадавших при авиационном происшествии, прогноз л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состав административной подкомиссии входит группа поисковых и аварийно-спасательных работ, то в анализе дополнительно приводится подробное описание действий поисковых и аварийно-спасательных служб с оценкой правильности их действий, эффективности поисковых и аварийно-спасательных работ с указанием всех выявленных нарушений, упущений и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анализа приводится вся фактическая информация, необходимая для его понимания и обосн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ВЫВО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раткой форме дается оце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ьности действий персонала службы организации перевозок, соблюдения норм загрузки и центровки, оформления пассажиров, груза, багажа. Указываются все выявленные недостатки в действиях персонала службы организации перевозок, оказавшие влияние на исход пол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 гибели пассажиров воздушного судна, влияния на их выживаемость особенностей конструкции воздушного судна, условий полета, средств и методов спас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ффективности поисково-спасательных работ с указанием нарушений, недостатков и упущений персонала поисковой и аварийно-спасательной службы, оказавших влияние на последствия авиационного происшествия (если группа поисковых и аварийно-спасательных работ включена в состав подкомисси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ДРУГИЕ НЕДОСТАТК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ЯВЛЕННЫЕ ПРИ РАССЛЕДОВА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ся все недостатки в организации и действиях службы организации перевозок, которые не оказали непосредственного влияния на исход полета, но могут повлиять на безопасность полетов в будущем. Если группа поисковых и аварийно-спасательных работ включена в состав подкомиссии, то недостатки указываются и по этой служб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РЕКОМЕНД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одятся рекомендации административной подкомиссии (без указания исполнителей и сроков выполнения), направленные на устранение выявленных недостатков. Раздел состоит из двух ча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екомендации, направленные на устранение недостатков, оказавших влияние на исход пол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екомендации, направленные на устранение недостатков, не оказавших непосредственного влияния на исход полета, но могущих повлиять на безопасность полетов в будущ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подкомиссии ___________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подкомиссии: _________________ (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отчету административной подкомиссии приклад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тчеты рабочих групп, входящих в состав административной под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писок членов административной подкомиссии и ее рабочих груп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отоколы заседаний административной под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акты по формам Ф. 2 - Ф. 9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3</Words>
  <Characters>5571</Characters>
  <CharactersWithSpaces>4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Правительство Российской Федерации</dc:creator>
  <dc:description/>
  <dc:language>en-US</dc:language>
  <cp:lastModifiedBy/>
  <dcterms:modified xsi:type="dcterms:W3CDTF">2011-10-30T10:43:00Z</dcterms:modified>
  <cp:revision>2</cp:revision>
  <dc:subject>Отчет</dc:subject>
  <dc:title>Отчет административной подкомиссии по результатам работ, проведенных в связи с расследованием авиационного происшеств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