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е карт "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АГЕНТА О РАСПРОСТРАНЕННЫХ КА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доверенности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о распространенных кар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гентскому договору на распространение карт "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_"_______ ____ г. п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2159"/>
        <w:gridCol w:w="283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рт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, мин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ный номе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реализованных</w:t>
              <w:br/>
              <w:t xml:space="preserve">Карт, шт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                     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сенов Е.Б.</dc:creator>
  <dc:description/>
  <dc:language>en-US</dc:language>
  <cp:lastModifiedBy/>
  <dcterms:modified xsi:type="dcterms:W3CDTF">2011-10-30T10:42:00Z</dcterms:modified>
  <cp:revision>2</cp:revision>
  <dc:subject>Отчет</dc:subject>
  <dc:title>Отчет агента о распространенных картах (приложение к агентскому договору на распространение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