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ТЧЕТ АГ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 РЕАЛИЗАЦИИ ОБЪЕКТА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                                "__" 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Агент", в лице _____________, действующего на основании _____________________, составил настоящий отчет об исполнении поручения (далее - Отчет) по агентскому договору N _____ от "___" __________ _____ г. (далее - Договор) в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 исполнение Договора Агент реализовал объект недвижимости, принадлежащий Принципалу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1621"/>
        <w:gridCol w:w="1620"/>
        <w:gridCol w:w="2024"/>
        <w:gridCol w:w="2025"/>
        <w:gridCol w:w="1755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риобретения,  </w:t>
              <w:br/>
              <w:t xml:space="preserve">руб., в том числе   </w:t>
              <w:br/>
              <w:t xml:space="preserve">НДС (%)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полнительной</w:t>
              <w:br/>
              <w:t xml:space="preserve">выгоды, руб. </w:t>
              <w:br/>
              <w:t>(если таковая</w:t>
              <w:br/>
              <w:t>предусмотрена</w:t>
              <w:br/>
              <w:t xml:space="preserve">договором)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полнительных</w:t>
              <w:br/>
              <w:t>расходов, руб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купателя,</w:t>
              <w:br/>
              <w:t xml:space="preserve">реквизиты </w:t>
              <w:br/>
              <w:t xml:space="preserve">договора  </w:t>
              <w:br/>
              <w:t xml:space="preserve">купли-   </w:t>
              <w:br/>
              <w:t xml:space="preserve">продажи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ая </w:t>
              <w:br/>
              <w:t>Принципал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реализации Объекта недвижимости: _____ (__________) руб., в том числе НДС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агентского вознаграждения: _____ (__________) руб., в том числе НДС 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дополнительной выгоды (если таковая предусмотрена Договором): _____ (__________) руб., в том числе причитающаяся Агенту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мма дополнительных расходов, подлежащих возмещению Принципалом: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умма, подлежащая перечислению Принципалу: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умма, фактически перечисленная Принципалу (с учетом удержаний):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ложения к Отчет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- ____________________ </w:t>
      </w:r>
      <w:r>
        <w:rPr>
          <w:i/>
          <w:iCs/>
        </w:rPr>
        <w:t>(договор купли-продажи, акты приемки-передачи, документы, подтверждающие понесенные расходы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Агента представил           От имени Принципал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5</Characters>
  <CharactersWithSpaces>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оллектив авторов</dc:creator>
  <dc:description/>
  <dc:language>en-US</dc:language>
  <cp:lastModifiedBy/>
  <dcterms:modified xsi:type="dcterms:W3CDTF">2011-10-30T10:42:00Z</dcterms:modified>
  <cp:revision>2</cp:revision>
  <dc:subject>Отчет</dc:subject>
  <dc:title>Отчет агента о реализации объекта недвижимости (приложение к агентскому договору (на условиях поручени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