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рганизацию авиагрузо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дальнейшем "Приложение" и "Договор" соответствен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", в лице 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, с одной стороны, 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Заказчик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 основании ________________, с другой  стороны, а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как  "Стороны"  или  "Сторона", заключили настоящее Приложени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указанному выше Договору Агент обеспечивает обработку груза Заказчика и авиаперевозку груза на рейсах российских и/или иностранных авиако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период с "__"________ ___ г. по "__"________ ___ г. Агент обеспечил авиаперевозку груза Заказчика в количестве _________ (_________), 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гентом за период с "__"________ ___ г. по "__"________ ___ г. были получены от Заказчика денежные средства в сумме _________ (_________) рублей, в том числе _________ (_________) рублей - в кассу Агента, _________ (_________) рублей - на расчетный счет Агента в счет оплаты услуг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ые расходы Агента по исполнению заявки/заявок Заказчика на авиаперевозку груза: _______________________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 период с "__"________ ____ г. по "__"________ ___ г. Агент надлежащим образом (то есть качественно и в срок) выполнил свои обязанности по Договору, Стороны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оварно-транспортные накладные, акты, иная документация по соответствующему гру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дополнительные расходы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Касенов Е.Б.</dc:creator>
  <dc:description/>
  <dc:language>en-US</dc:language>
  <cp:lastModifiedBy/>
  <dcterms:modified xsi:type="dcterms:W3CDTF">2011-10-30T10:43:00Z</dcterms:modified>
  <cp:revision>2</cp:revision>
  <dc:subject>Отчет</dc:subject>
  <dc:title>Отчет агента о выполнении агентского договора (приложение к агентскому договору на организацию авиагрузоперевоз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