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всего комплекса дейст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подготовки реализации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исключительным правом на реализацию това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АГ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агентского договор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_"________ ____ г.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, именуем__ в дальнейшем "Агент", в лице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, в рамках исполнения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гентскому договору N _____________ от "___"__________ _____г.,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отче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указанного  договора всего период _____________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олучен от Принципала по накладным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1890"/>
        <w:gridCol w:w="242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овар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ная цена   </w:t>
              <w:br/>
              <w:t xml:space="preserve">единицы товар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</w:t>
              <w:br/>
              <w:t xml:space="preserve">товар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ые</w:t>
              <w:br/>
              <w:t xml:space="preserve">NN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за указанный период Агентом был реализован третьим лицам по договорам купли-продажи/поставки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2295"/>
        <w:gridCol w:w="134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ная цена  </w:t>
              <w:br/>
              <w:t xml:space="preserve">единицы това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</w:t>
              <w:br/>
              <w:t xml:space="preserve">товар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  </w:t>
              <w:br/>
              <w:t>(с указанием</w:t>
              <w:br/>
              <w:t xml:space="preserve">реквизитов  </w:t>
              <w:br/>
              <w:t xml:space="preserve">договора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за указанный период Агентом было получено от третьих лиц по договорам купли-продажи (поставки) _______ (__________) руб., в том числе НДС _________ руб., из которых авансом ________ (_________) руб., в т.ч. НДС _________ руб. (копии платежных поручений NN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за указанный период Агентом было перечислено Принципалу по агентскому договору _______ (________) руб., в т.ч. НДС __________ руб., из которых авансом ________ (___________) руб., в т.ч. НДС _________ руб. (копии платежных поручений NN ______), за вычетом агентского вознаграждения. Осталось перечислить _____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гентского вознаграждения за период с ___________ по __________ согласно пункту 3.1 договора за реализованный Товар составляет ___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договору Агентом были выполнены следующие поручения Принцип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полнении поручений Принципала Агентом были понесены расходы на ________ на общую сумму _________ (_________), что подтверждается следующими документами __________ (указанные документы прилагаются к отче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дал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инял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6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Касенов Е.Б.</dc:creator>
  <dc:description/>
  <dc:language>en-US</dc:language>
  <cp:lastModifiedBy/>
  <dcterms:modified xsi:type="dcterms:W3CDTF">2011-10-30T10:43:00Z</dcterms:modified>
  <cp:revision>2</cp:revision>
  <dc:subject>Отчет</dc:subject>
  <dc:title>Отчет агента об исполнении агентского договора (приложение к агентскому договору на осуществление всего комплекса действий, необходимых для подготовки реализации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