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1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гентск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спростра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лекций одеж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гласованная сторонами Договора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чет аг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исполнении агентского по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договору от "___"________ _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инципал", в лице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, принял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става,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об исполнении агентского поручения от ПБОЮЛ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именуем__ в дальнейшем "Агент", действующ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свидетельства о государственной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 N _____ от "___"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гентом выполнены порученные функц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429"/>
        <w:gridCol w:w="2835"/>
        <w:gridCol w:w="175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работ </w:t>
              <w:br/>
              <w:t xml:space="preserve">(услуг)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(даты)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ждающие  </w:t>
              <w:br/>
              <w:t xml:space="preserve">документы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нтари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говоров и актов выполненных работ прилагаются в количестве ______ 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награждение Агента составило ________ (_____________) руб. (____%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траты, произведенные Агентом и подлежащие возмещению (возмещенные) Принципалом, составил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754"/>
        <w:gridCol w:w="1890"/>
        <w:gridCol w:w="1351"/>
        <w:gridCol w:w="1485"/>
        <w:gridCol w:w="1349"/>
        <w:gridCol w:w="1486"/>
        <w:gridCol w:w="808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трат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- </w:t>
              <w:br/>
              <w:t xml:space="preserve">поставщик  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первичных документов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работ с  </w:t>
              <w:br/>
              <w:t xml:space="preserve">учетом  </w:t>
              <w:br/>
              <w:t xml:space="preserve">НДС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ДС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-  </w:t>
              <w:br/>
              <w:t xml:space="preserve">фактур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,   </w:t>
              <w:br/>
              <w:t xml:space="preserve">договор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/п 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произведено затрат на сумму _______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.ч. НДС - ______________________ руб. Прилагаются коп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говоров в количестве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кладных в количестве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Актов выполненных работ в количестве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четов-фактур в количестве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четов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опроводительных писем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гент:                                    Принцип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29</Characters>
  <CharactersWithSpaces>2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ООО «Новые правовые знания»</dc:creator>
  <dc:description/>
  <dc:language>en-US</dc:language>
  <cp:lastModifiedBy/>
  <dcterms:modified xsi:type="dcterms:W3CDTF">2011-10-30T10:43:00Z</dcterms:modified>
  <cp:revision>2</cp:revision>
  <dc:subject>Отчет</dc:subject>
  <dc:title>Отчет агента об исполнении агентского поручения (приложение к агентскому договору на распространение коллекций одежд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