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глас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нении агентск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от "___"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инципал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принял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б исполнении агентского поручения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Аг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гентом выполнены порученные функции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835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</w:t>
              <w:br/>
              <w:t xml:space="preserve">(услуг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(даты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договоров  и  актов  выполненных  работ  прилаг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Агента составило ________________ руб. (____%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_______ (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траты,  произведенные  Агентом  и  подлежащие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мещенные) Принципалом, соста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1890"/>
        <w:gridCol w:w="1351"/>
        <w:gridCol w:w="1485"/>
        <w:gridCol w:w="1349"/>
        <w:gridCol w:w="1486"/>
        <w:gridCol w:w="808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трат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 </w:t>
              <w:br/>
              <w:t xml:space="preserve">поставщик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ервичных документ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с  </w:t>
              <w:br/>
              <w:t xml:space="preserve">учетом  </w:t>
              <w:br/>
              <w:t xml:space="preserve">НДС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</w:t>
              <w:br/>
              <w:t xml:space="preserve">факту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,   </w:t>
              <w:br/>
              <w:t xml:space="preserve">догово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изведено затрат на сумму 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- ________ руб. Прилагаются коп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говоров в количестве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накладных в количестве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актов выполненных работ в количестве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четов-фактур в количестве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четов -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сопроводительных писем -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гент: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ООО «Новые правовые знания»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поручения (приложение к агентск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