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 привлечении клиентов на банк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N 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исполнении агентского поруч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гентскому договору о привлечении кл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банков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период с "___"_________ ___ г. по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агентскому договору N _____ от "___"____________ _____ г.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ериод  с  "___"__________ _____ г. по "____"____________ _____ г.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2160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юридических лиц,   </w:t>
              <w:br/>
              <w:t xml:space="preserve">привлеченных Агенто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банковских</w:t>
              <w:br/>
              <w:t xml:space="preserve">услуг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 xml:space="preserve">направ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асходы  Агента  на  поиск  и  привлечение  потенциальных  кл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  для  заключения  договоров  на открытие или перевод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 за указанный период составили _______ (________) рубле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- ______ (_______) рублей (документы прилагаются на _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  период  с  "__"_______  ____  г.  по "__"________ ____ г.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 (то есть качественно и в срок) выполнил свои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гентскому  договору  N  ____ от "__"_______ ____ г., стороны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     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инял: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: _________________________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Касенов Е.Б.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б исполнении агентского поручения по агентскому договору о привлечении клиентов на банковское обслуживание (приложение к агентскому договору о привлечении клиентов на банковское обслужи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