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1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гентск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физическим лиц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вер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тических дей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аг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нении агентского пор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от "___"_________ ___ г.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юр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инципал", в лице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, принял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 об  исполнении  агентского  поручения   от  гражданина (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именуемого далее "Агент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гентом выполнены порученные функции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429"/>
        <w:gridCol w:w="2835"/>
        <w:gridCol w:w="175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работ </w:t>
              <w:br/>
              <w:t xml:space="preserve">(услуг)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(даты)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нтар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говоров и актов выполненных работ прилагаются в количестве ______ 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награждение Агента составило __________ руб. (____%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траты, произведенные Агентом и подлежащие возмещению (возмещенные) Принципалом, составил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755"/>
        <w:gridCol w:w="1755"/>
        <w:gridCol w:w="1349"/>
        <w:gridCol w:w="1621"/>
        <w:gridCol w:w="1619"/>
        <w:gridCol w:w="1621"/>
        <w:gridCol w:w="943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br/>
              <w:t xml:space="preserve">затрат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-</w:t>
              <w:br/>
              <w:t xml:space="preserve">поставщик  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первичных документов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работ с  </w:t>
              <w:br/>
              <w:t xml:space="preserve">учетом   </w:t>
              <w:br/>
              <w:t xml:space="preserve">НДС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br/>
              <w:t xml:space="preserve">НДС 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-  </w:t>
              <w:br/>
              <w:t xml:space="preserve">фактур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   </w:t>
              <w:br/>
              <w:t xml:space="preserve">договор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/п  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роизведено затрат на сумму _______ руб., в т.ч. НДС - ______ руб. Прилагаются коп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говоров в количестве 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акладных в количестве 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актов выполненных работ в количестве 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четов-фактур в количестве 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четов - 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опроводительных писем - 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:                                Принцип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0</Characters>
  <CharactersWithSpaces>1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ООО «Новые правовые знания»</dc:creator>
  <dc:description/>
  <dc:language>en-US</dc:language>
  <cp:lastModifiedBy/>
  <dcterms:modified xsi:type="dcterms:W3CDTF">2011-10-30T10:43:00Z</dcterms:modified>
  <cp:revision>2</cp:revision>
  <dc:subject>Отчет</dc:subject>
  <dc:title>Отчет агента об исполнении агентского поручения по договору (приложение к агентскому договору с физическим лицом на совершение фактических действ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