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гентскому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спространение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и Операт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 от "___"__________ 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АГЕ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нении агентского пору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Агентскому договору на распростра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уг связи Оператора N ____ от "___"__________ 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ериод с "___"_________ ___ г. по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 "___"_________ ____ г.</w:t>
        <w:br/>
        <w:b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484"/>
        <w:gridCol w:w="3105"/>
        <w:gridCol w:w="3510"/>
      </w:tblGrid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анные  </w:t>
              <w:br/>
              <w:t xml:space="preserve">услуги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  </w:t>
              <w:br/>
              <w:t xml:space="preserve">для   </w:t>
              <w:br/>
              <w:t>Абонента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Абонента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     </w:t>
              <w:br/>
              <w:t xml:space="preserve">распространенных     </w:t>
              <w:br/>
              <w:t xml:space="preserve">услуг, руб.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тверждающие документы на _______ листах прилагаются (копии первичных документов, относящихся к проводимым в рамках таких сделок операция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 _________ /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должности руководителя (подпись)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рганизации 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: ___________________ 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чет принял: "____" ______________ ______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ципал: _________________________ ________________ 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 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44</Characters>
  <CharactersWithSpaces>10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3:00Z</dcterms:created>
  <dc:creator>Касенов Е.Б.</dc:creator>
  <dc:description/>
  <dc:language>en-US</dc:language>
  <cp:lastModifiedBy/>
  <dcterms:modified xsi:type="dcterms:W3CDTF">2011-10-30T10:43:00Z</dcterms:modified>
  <cp:revision>2</cp:revision>
  <dc:subject>Отчет</dc:subject>
  <dc:title>Отчет агента об исполнении агентского поручения (приложение к агентскому договору на распространение услуг связи операто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