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 агентск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 привлечение клиентов д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юридическ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N _______ 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 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 исполнении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агентскому договору на привлечение кли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организации юридическ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период с "___"_________ ___ г. по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агентскому договору N _____ от "___"____________ ____ г. Аг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период  с  "___"__________  ____  г. по "____"____________ ____ г.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85"/>
        <w:gridCol w:w="1890"/>
        <w:gridCol w:w="3104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юридических лиц,</w:t>
              <w:br/>
              <w:t xml:space="preserve">ФИО индивидуальных      </w:t>
              <w:br/>
              <w:t>предпринимателей, ФИО граждан,</w:t>
              <w:br/>
              <w:t xml:space="preserve">привлеченных Агентом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ивлечения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ающие    </w:t>
              <w:br/>
              <w:t xml:space="preserve">документы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Расходы  Агента на поиск и привлечение организаций и граждан (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  индивидуальных    предпринимателей)   для   заключения  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обслуживания  за  указанный  период составили 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в том числе НДС - ______ (_______) рублей. Оправдатель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За  период  с  "__"_______  ____  г.  по "__"________ ____ г. Аг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им образом (то есть качественно и в срок) выполнил свои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агентскому  договору  N  ____ от "__"_______ ____ г., стороны прет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 к другу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     (подпись)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организации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ринял: 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: _________________________   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80</Characters>
  <CharactersWithSpaces>1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Касенов Е.Б.</dc:creator>
  <dc:description/>
  <dc:language>en-US</dc:language>
  <cp:lastModifiedBy/>
  <dcterms:modified xsi:type="dcterms:W3CDTF">2011-10-30T10:43:00Z</dcterms:modified>
  <cp:revision>2</cp:revision>
  <dc:subject>Отчет</dc:subject>
  <dc:title>Отчет агента об исполнении поручения по агентскому договору на привлечение клиентов для организации юридического обслуживания (приложение к агентскому договору на привлечение клиентов для организации юридического обслужи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