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Агентскому догово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 коллекторским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 дальнейшем "Приложение" и "Договор" соответств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, именуем___ в дальнейшем "Принципал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действующ___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", в лице 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 другой стороны, а совместно именуемые "Сторон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"Сторона", заключили настоящее Приложение к Договору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4"/>
        <w:gridCol w:w="2431"/>
        <w:gridCol w:w="1484"/>
        <w:gridCol w:w="162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йств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х </w:t>
              <w:br/>
              <w:t>соверше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(часов/дней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</w:t>
              <w:br/>
              <w:t xml:space="preserve">руб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сенов Е.Б.</dc:creator>
  <dc:description/>
  <dc:language>en-US</dc:language>
  <cp:lastModifiedBy/>
  <dcterms:modified xsi:type="dcterms:W3CDTF">2011-10-30T10:42:00Z</dcterms:modified>
  <cp:revision>2</cp:revision>
  <dc:subject>Отчет</dc:subject>
  <dc:title>Отчет агента (приложение к агентскому договору с коллекторским агент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