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2.2010 N 10-ВМ-02/26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ЦИОНЕРНОГО ОБЩЕСТВА, ОСУЩЕСТВЛЯЮЩЕГО САМОСТОЯ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ЕДЕНИЕ РЕЕСТРА ВЛАДЕЛЬЦЕВ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на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дата, на которую составлен отче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290"/>
        <w:gridCol w:w="202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об организации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 на русском язык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кращенное наименование организации на русском язык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ый номер налогоплательщика (ИНН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организации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направления почтовой корреспонденц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а телефонов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а факсов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йт (страница) в сети Интернет, на котором          </w:t>
              <w:br/>
              <w:t xml:space="preserve">осуществляется раскрытие правил ведения              </w:t>
              <w:br/>
              <w:t xml:space="preserve">реестра владельцев именных ценных бумаг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 лица (лиц), осуществляющего(их)    </w:t>
              <w:br/>
              <w:t xml:space="preserve">проведение операций, в реестре владельцев именных    </w:t>
              <w:br/>
              <w:t xml:space="preserve">ценных бумаг, сведения о наличии (отсутствии)        </w:t>
              <w:br/>
              <w:t xml:space="preserve">квалификационного аттестата специалиста финансового  </w:t>
              <w:br/>
              <w:t xml:space="preserve">рынка по ведению реестра владельцев ценных бумаг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электронной почты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290"/>
        <w:gridCol w:w="202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оличестве размещенных ценных бумаг, количестве лицевых  </w:t>
              <w:br/>
              <w:t xml:space="preserve">счетов, на которых учитываются ценные бумаги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лицевых счетов в реестре            </w:t>
              <w:br/>
              <w:t xml:space="preserve">владельцев ценных бумаг, на которых учитываются      </w:t>
              <w:br/>
              <w:t xml:space="preserve">ценные бумаги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змещенных АОИ (шт.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азмещенных АПИ (шт.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945"/>
        <w:gridCol w:w="810"/>
        <w:gridCol w:w="1080"/>
        <w:gridCol w:w="676"/>
        <w:gridCol w:w="1079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оле государственной и муниципальной собственности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полномоченного   </w:t>
              <w:br/>
              <w:t xml:space="preserve">государственного или       </w:t>
              <w:br/>
              <w:t xml:space="preserve">муниципального органа,      </w:t>
              <w:br/>
              <w:t xml:space="preserve">специализированного        </w:t>
              <w:br/>
              <w:t xml:space="preserve">государственного учреждения или  </w:t>
              <w:br/>
              <w:t xml:space="preserve">иного лица, указанного в реестре </w:t>
              <w:br/>
              <w:t xml:space="preserve">владельцев ценных бумаг в     </w:t>
              <w:br/>
              <w:t xml:space="preserve">качестве лица, действующего от  </w:t>
              <w:br/>
              <w:t xml:space="preserve">имени Российской Федерации,    </w:t>
              <w:br/>
              <w:t xml:space="preserve">субъекта Российской Федерации или </w:t>
              <w:br/>
              <w:t xml:space="preserve">муниципального образова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АОИ   </w:t>
              <w:br/>
              <w:t xml:space="preserve">(шт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</w:t>
              <w:br/>
              <w:t xml:space="preserve">АОИ </w:t>
              <w:br/>
              <w:t xml:space="preserve">(%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АПИ    </w:t>
              <w:br/>
              <w:t xml:space="preserve">(шт.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  <w:br/>
              <w:t xml:space="preserve">АПИ </w:t>
              <w:br/>
              <w:t xml:space="preserve">(%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отая</w:t>
              <w:br/>
              <w:t xml:space="preserve">акция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295"/>
        <w:gridCol w:w="405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оличестве и объемах проведенных операций, связанных с   </w:t>
              <w:br/>
              <w:t xml:space="preserve">перерегистрацией прав собственности на ценные бумаги, в отчетном    </w:t>
              <w:br/>
              <w:t xml:space="preserve">периоде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оведения   </w:t>
              <w:br/>
              <w:t xml:space="preserve">операции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оведенных   </w:t>
              <w:br/>
              <w:t xml:space="preserve">операций (шт.)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бумаг, в  </w:t>
              <w:br/>
              <w:t xml:space="preserve">отношении которых проведена </w:t>
              <w:br/>
              <w:t xml:space="preserve">операция по перерегистрации </w:t>
              <w:br/>
              <w:t xml:space="preserve">прав собственности (шт.)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зультате совершения   </w:t>
              <w:br/>
              <w:t xml:space="preserve">сделки: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зультате наследования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шению суда: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ых случаях: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   ___________  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уполномоченного лица     Подпись      Фамилия 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кционерного обществ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__ 20__ г.                     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0</Characters>
  <CharactersWithSpaces>3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Федеральная служба по финансовым рынкам</dc:creator>
  <dc:description/>
  <dc:language>en-US</dc:language>
  <cp:lastModifiedBy/>
  <dcterms:modified xsi:type="dcterms:W3CDTF">2011-10-30T10:43:00Z</dcterms:modified>
  <cp:revision>2</cp:revision>
  <dc:subject>Отчет</dc:subject>
  <dc:title>Отчет акционерного общества, осуществляющего самостоятельное ведение реестра владельцев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