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11-М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                         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дравоохранения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тверждаю                        от 30 декабря 1987 г. No. 133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 "__________________ 19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ЧЕТ АПТЕ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ходе и расходе аптекарских запасов в денеж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уммовом) выраже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Бухгалтерия (централизованная бухгалтерия)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__________________________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Раздел ___________________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Дебет субсчета ___________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Кредит субсчета __________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Единица измерения, руб ___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Контрольная сумма __________________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1485"/>
        <w:gridCol w:w="1486"/>
        <w:gridCol w:w="1350"/>
        <w:gridCol w:w="674"/>
        <w:gridCol w:w="810"/>
      </w:tblGrid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икамен-</w:t>
              <w:br/>
              <w:t xml:space="preserve">ты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вязоч-</w:t>
              <w:br/>
              <w:t xml:space="preserve">ные сред- </w:t>
              <w:br/>
              <w:t xml:space="preserve">ств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помога-</w:t>
              <w:br/>
              <w:t xml:space="preserve">тельные  </w:t>
              <w:br/>
              <w:t>материалы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а начало месяц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ход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щено отделениям  (ка-</w:t>
              <w:br/>
              <w:t>бинетам) согласно протак-</w:t>
              <w:br/>
              <w:t xml:space="preserve">сированным требованиям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отпущен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. 11-М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1081"/>
        <w:gridCol w:w="1485"/>
        <w:gridCol w:w="1349"/>
        <w:gridCol w:w="1080"/>
        <w:gridCol w:w="810"/>
      </w:tblGrid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но по актам и другим</w:t>
              <w:br/>
              <w:t>документам (название  до-</w:t>
              <w:br/>
              <w:t>кумента, причина   списа-</w:t>
              <w:br/>
              <w:t xml:space="preserve">ния)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списано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израсходовано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для бесплат-</w:t>
              <w:br/>
              <w:t>ной  выдачи амбулаторным</w:t>
              <w:br/>
              <w:t xml:space="preserve">больным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конец месяц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ложение __________________________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аптекой __________________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ь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а проверил ___________  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    подпись   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1</Characters>
  <CharactersWithSpaces>2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Министерство здравоохранения СССР</dc:creator>
  <dc:description/>
  <dc:language>en-US</dc:language>
  <cp:lastModifiedBy/>
  <dcterms:modified xsi:type="dcterms:W3CDTF">2011-10-30T10:43:00Z</dcterms:modified>
  <cp:revision>2</cp:revision>
  <dc:subject>Отчет</dc:subject>
  <dc:title>Отчет аптеки о приходе и расходе аптекарских запасов в денежном (суммовом) выражении. Форма № 11-М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