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ая экспертиза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воения лесов и выдача разрешений на выполнение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еологическому изучению недр на землях лес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1"/>
        <w:gridCol w:w="1484"/>
        <w:gridCol w:w="1756"/>
        <w:gridCol w:w="2159"/>
        <w:gridCol w:w="2025"/>
        <w:gridCol w:w="202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РФ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исполь-</w:t>
              <w:br/>
              <w:t>зования</w:t>
              <w:br/>
              <w:t xml:space="preserve">лесо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есных  </w:t>
              <w:br/>
              <w:t xml:space="preserve">участков, </w:t>
              <w:br/>
              <w:t>переданных</w:t>
              <w:br/>
              <w:t xml:space="preserve">в аренду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составленных</w:t>
              <w:br/>
              <w:t xml:space="preserve">проектов  </w:t>
              <w:br/>
              <w:t xml:space="preserve">освоения  </w:t>
              <w:br/>
              <w:t xml:space="preserve">лесов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оектов    </w:t>
              <w:br/>
              <w:t>освоения лесов,</w:t>
              <w:br/>
              <w:t xml:space="preserve">прошедших   </w:t>
              <w:br/>
              <w:t>государственную</w:t>
              <w:br/>
              <w:t xml:space="preserve">экспертизу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выданных   </w:t>
              <w:br/>
              <w:t xml:space="preserve">разрешений  </w:t>
              <w:br/>
              <w:t xml:space="preserve">на выполнение </w:t>
              <w:br/>
              <w:t xml:space="preserve">работ по   </w:t>
              <w:br/>
              <w:t>геологическому</w:t>
              <w:br/>
              <w:t xml:space="preserve">изучению недр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лесных</w:t>
              <w:br/>
              <w:t xml:space="preserve">участков, на  </w:t>
              <w:br/>
              <w:t>которых разре-</w:t>
              <w:br/>
              <w:t xml:space="preserve">шено выполне- </w:t>
              <w:br/>
              <w:t xml:space="preserve">ние работ по  </w:t>
              <w:br/>
              <w:t>геологическому</w:t>
              <w:br/>
              <w:t xml:space="preserve">изучению недр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9</Characters>
  <CharactersWithSpaces>1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Государственная экспертиза проектов освоения лесов и выдача разрешений на выполнение работ по геологическому изучению недр на землях лесного фонда. Форма № 2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