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ая поли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Лесная политика. Форма № 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