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ые отно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431"/>
        <w:gridCol w:w="810"/>
        <w:gridCol w:w="2025"/>
        <w:gridCol w:w="242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РФ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спользования</w:t>
              <w:br/>
              <w:t xml:space="preserve">лесов  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говоров аренды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риведенных в </w:t>
              <w:br/>
              <w:t>соответствие с</w:t>
              <w:br/>
              <w:t xml:space="preserve">Лесным    </w:t>
              <w:br/>
              <w:t xml:space="preserve">кодексом РФ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ошедших </w:t>
              <w:br/>
              <w:t xml:space="preserve">государственную </w:t>
              <w:br/>
              <w:t xml:space="preserve">регистрацию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Арендные отношения. Форма № 2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