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215"/>
        <w:gridCol w:w="1350"/>
        <w:gridCol w:w="1081"/>
        <w:gridCol w:w="944"/>
        <w:gridCol w:w="1485"/>
        <w:gridCol w:w="1080"/>
        <w:gridCol w:w="1081"/>
        <w:gridCol w:w="809"/>
        <w:gridCol w:w="1215"/>
        <w:gridCol w:w="946"/>
        <w:gridCol w:w="809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жаров, в</w:t>
              <w:br/>
              <w:t xml:space="preserve">которых   </w:t>
              <w:br/>
              <w:t xml:space="preserve">принимали </w:t>
              <w:br/>
              <w:t xml:space="preserve">участие   </w:t>
              <w:br/>
              <w:t>привлечен-</w:t>
              <w:br/>
              <w:t xml:space="preserve">ные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админи- </w:t>
              <w:br/>
              <w:t>стратив-</w:t>
              <w:br/>
              <w:t>ных рай-</w:t>
              <w:br/>
              <w:t xml:space="preserve">онов,   </w:t>
              <w:br/>
              <w:t xml:space="preserve">лесни-  </w:t>
              <w:br/>
              <w:t xml:space="preserve">чест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одраз-  </w:t>
              <w:br/>
              <w:t xml:space="preserve">делений  </w:t>
              <w:br/>
              <w:t>МЧС и МО,</w:t>
              <w:br/>
              <w:t xml:space="preserve">сроки    </w:t>
              <w:br/>
              <w:t xml:space="preserve">выполне- </w:t>
              <w:br/>
              <w:t>ния рабо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подраз-</w:t>
              <w:br/>
              <w:t>делен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абот,</w:t>
              <w:br/>
              <w:t xml:space="preserve">чел.- </w:t>
              <w:br/>
              <w:t xml:space="preserve">дне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и-  </w:t>
              <w:br/>
              <w:t xml:space="preserve">влекаемых </w:t>
              <w:br/>
              <w:t>ВС, машин,</w:t>
              <w:br/>
              <w:t xml:space="preserve">механиз-  </w:t>
              <w:br/>
              <w:t xml:space="preserve">мов/сроки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единиц </w:t>
              <w:br/>
              <w:t>техни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работы </w:t>
              <w:br/>
              <w:t xml:space="preserve">машин, </w:t>
              <w:br/>
              <w:t xml:space="preserve">меха-  </w:t>
              <w:br/>
              <w:t>низмов,</w:t>
              <w:br/>
              <w:t xml:space="preserve">тракт. </w:t>
              <w:br/>
              <w:t xml:space="preserve">смен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т ВС по видам    </w:t>
              <w:br/>
              <w:t xml:space="preserve">работ, самолето(вер- </w:t>
              <w:br/>
              <w:t xml:space="preserve">толето)-часов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- </w:t>
              <w:br/>
              <w:t>раты,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лес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произ-</w:t>
              <w:br/>
              <w:t>водст-</w:t>
              <w:br/>
              <w:t>венные</w:t>
              <w:br/>
              <w:t>полеты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борьба с</w:t>
              <w:br/>
              <w:t>пожарами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Количество пожаров, в тушении которых принимали участие привлеченные подразделения МЧС и МО. Форма № 2.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