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а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945"/>
        <w:gridCol w:w="1351"/>
        <w:gridCol w:w="148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бъекта РФ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</w:t>
              <w:br/>
              <w:t xml:space="preserve">заявлений  </w:t>
              <w:br/>
              <w:t>на обучение,</w:t>
              <w:br/>
              <w:t xml:space="preserve">шт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прием,</w:t>
              <w:br/>
              <w:t xml:space="preserve">чел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ется</w:t>
              <w:br/>
              <w:t xml:space="preserve">на всех </w:t>
              <w:br/>
              <w:t xml:space="preserve">курсах, </w:t>
              <w:br/>
              <w:t xml:space="preserve">чел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о </w:t>
              <w:br/>
              <w:t>студентов,</w:t>
              <w:br/>
              <w:t xml:space="preserve">чел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трудоустроены</w:t>
              <w:br/>
              <w:t xml:space="preserve">в лесной   </w:t>
              <w:br/>
              <w:t>отрасли, чел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Подготовка кадров для Рослесхоза. Форма № 2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