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8 г. N 3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тветственности за нарушения лес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мые ме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485"/>
        <w:gridCol w:w="1485"/>
        <w:gridCol w:w="1215"/>
        <w:gridCol w:w="1351"/>
        <w:gridCol w:w="1485"/>
        <w:gridCol w:w="1485"/>
        <w:gridCol w:w="1215"/>
        <w:gridCol w:w="134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РФ </w:t>
            </w:r>
          </w:p>
        </w:tc>
        <w:tc>
          <w:tcPr>
            <w:tcW w:w="110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ость за нарушения лесного законодательства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стающим итогом с начала года    </w:t>
            </w:r>
          </w:p>
        </w:tc>
        <w:tc>
          <w:tcPr>
            <w:tcW w:w="5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за отчетный квартал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о к уголов- </w:t>
              <w:br/>
              <w:t xml:space="preserve">ной ответственности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ая </w:t>
              <w:br/>
              <w:t xml:space="preserve">ответственность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о к уголов- </w:t>
              <w:br/>
              <w:t xml:space="preserve">ной ответственности  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ая </w:t>
              <w:br/>
              <w:t xml:space="preserve">ответственность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де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лечено</w:t>
              <w:br/>
              <w:t xml:space="preserve">человек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жено</w:t>
              <w:br/>
              <w:t>штрафов,</w:t>
              <w:br/>
              <w:t xml:space="preserve">кол-в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тыс.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де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лечено</w:t>
              <w:br/>
              <w:t xml:space="preserve">человек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жено</w:t>
              <w:br/>
              <w:t>штрафов,</w:t>
              <w:br/>
              <w:t xml:space="preserve">кол-во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 ___________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 контактного телефона      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указанием 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5</Characters>
  <CharactersWithSpaces>1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Министерство сельского хозяйства Российской Федерации~Федеральное агентство лесного хозяйства</dc:creator>
  <dc:description/>
  <dc:language>en-US</dc:language>
  <cp:lastModifiedBy/>
  <dcterms:modified xsi:type="dcterms:W3CDTF">2011-10-30T10:43:00Z</dcterms:modified>
  <cp:revision>2</cp:revision>
  <dc:subject>Отчет</dc:subject>
  <dc:title>Отчет Департамента лесного хозяйства. Сведения об ответственности за нарушения лесного законодательства. Форма № 2.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