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октября 2008 г. N 3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об обеспечении охраны, защиты, вос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лесов на землях лес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ргана исполнительной власти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за январь -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нарастающим итог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┬────┬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│Ед. │                План на год                    │                         Фактически с начала года                            │Работы и мероприятия, выпол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казателя  │изм.├──────┬────────┬───────────────────────────────┼──────┬──────┬───────────────────────────────────────────────┬───────────────┤няемые лесопользователями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│</w:t>
      </w:r>
      <w:r>
        <w:rPr>
          <w:sz w:val="16"/>
          <w:szCs w:val="16"/>
        </w:rPr>
        <w:t>Всего,│ Всего, │     в том числе за счет:      │Всего,│Всего,│            в том числе за счет:               │Справочно: из  │арендуемых лесных участка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│</w:t>
      </w:r>
      <w:r>
        <w:rPr>
          <w:sz w:val="16"/>
          <w:szCs w:val="16"/>
        </w:rPr>
        <w:t>объем │расходы,├───────────────┬───────────────┤объем │расхо-├───────────────────────────────┬───────────────┤гр. 9, 10 рабо-│за счет собственных средст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│    │      │  </w:t>
      </w:r>
      <w:r>
        <w:rPr>
          <w:sz w:val="16"/>
          <w:szCs w:val="16"/>
        </w:rPr>
        <w:t>тыс.  │ субвенций из  │    средств    │      │ды,   │   субвенций из федерального   │   средств     │ты и мероприя- │(данные гр. 21, 22 не вклю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│    │      │  </w:t>
      </w:r>
      <w:r>
        <w:rPr>
          <w:sz w:val="16"/>
          <w:szCs w:val="16"/>
        </w:rPr>
        <w:t>руб.  │ федерального  │    бюджета    │      │тыс.  │            бюджета            │   бюджета     │тия, выполняе- │чаются в расчет гр. 9, 10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│    │      │        │   </w:t>
      </w:r>
      <w:r>
        <w:rPr>
          <w:sz w:val="16"/>
          <w:szCs w:val="16"/>
        </w:rPr>
        <w:t>бюджета     │   субъекта    │      │руб.  ├───────────────┬───────────────┤   субъекта    │мые на арендуе-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│    │      │        │               │  </w:t>
      </w:r>
      <w:r>
        <w:rPr>
          <w:sz w:val="16"/>
          <w:szCs w:val="16"/>
        </w:rPr>
        <w:t>Российской   │      │      │    всего,     │в том числе    │  Российской   │мых лесных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│    │      │        │               │   </w:t>
      </w:r>
      <w:r>
        <w:rPr>
          <w:sz w:val="16"/>
          <w:szCs w:val="16"/>
        </w:rPr>
        <w:t>Федерации   │      │      │  тыс. руб.    │дополнительное │  Федерации    │участках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│      │        │               │               │      │      │               │</w:t>
      </w:r>
      <w:r>
        <w:rPr>
          <w:sz w:val="16"/>
          <w:szCs w:val="16"/>
        </w:rPr>
        <w:t>финансовое     │               │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│      │        │               │               │      │      │               │</w:t>
      </w:r>
      <w:r>
        <w:rPr>
          <w:sz w:val="16"/>
          <w:szCs w:val="16"/>
        </w:rPr>
        <w:t>обеспечение    │               │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│      │        │               │               │      │      │               │</w:t>
      </w:r>
      <w:r>
        <w:rPr>
          <w:sz w:val="16"/>
          <w:szCs w:val="16"/>
        </w:rPr>
        <w:t>расходов, за   │               │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│      │        │               │               │      │      │               │</w:t>
      </w:r>
      <w:r>
        <w:rPr>
          <w:sz w:val="16"/>
          <w:szCs w:val="16"/>
        </w:rPr>
        <w:t>счет средств   │               │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│      │        │               │               │      │      │               │</w:t>
      </w:r>
      <w:r>
        <w:rPr>
          <w:sz w:val="16"/>
          <w:szCs w:val="16"/>
        </w:rPr>
        <w:t>нераспределен- │               │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│      │        │               │               │      │      │               │</w:t>
      </w:r>
      <w:r>
        <w:rPr>
          <w:sz w:val="16"/>
          <w:szCs w:val="16"/>
        </w:rPr>
        <w:t>ного резерва,  │               │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│      │        │               │               │      │      │               │</w:t>
      </w:r>
      <w:r>
        <w:rPr>
          <w:sz w:val="16"/>
          <w:szCs w:val="16"/>
        </w:rPr>
        <w:t>тыс. руб.      │               │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│      │        ├─────┬─────────┼─────┬─────────┤      │      ├─────┬─────────┼─────┬─────────┼─────┬─────────┼─────┬─────────┼─────┬─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│      │        │</w:t>
      </w:r>
      <w:r>
        <w:rPr>
          <w:sz w:val="16"/>
          <w:szCs w:val="16"/>
        </w:rPr>
        <w:t>объем│расходы, │объем│расходы, │      │      │объем│расходы, │объем│расходы, │объем│расходы, │объем│расходы, │объем│доля работ в│расходы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│      │        │     │</w:t>
      </w:r>
      <w:r>
        <w:rPr>
          <w:sz w:val="16"/>
          <w:szCs w:val="16"/>
        </w:rPr>
        <w:t>тыс. руб.│     │тыс. руб.│      │      │     │тыс. руб.│     │тыс. руб.│     │тыс. руб.│     │тыс. руб.│     │общем объеме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умерация граф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А       │ В  │  1   │   2    │  3  │    4    │  5  │    6    │  9   │  10  │ 11  │   12    │ 13  │   14    │ 15  │   16    │ 19  │   20    │ 21  │     22     │   2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храна лесов  │тыс.│Х     │        │Х    │         │Х    │         │Х     │      │Х    │         │Х    │         │Х    │         │Х    │         │Х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 пожаров    │руб.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ительство │км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рог противо-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жарного    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начения     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онструкция │км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рог противо-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жарного    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начения     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держание до-│км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г противопо-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арного значе-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я          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шение лесных│га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жаров      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.ч. назем-│га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ым способом 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уществление│га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иационных  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        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ые меры     │тыс.│Х     │        │Х    │         │Х    │         │Х     │      │Х    │         │Х    │         │Х    │         │Х    │         │Х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жарной безо-│руб.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сности (рас-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ифровать в  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"Справке")   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щита лесов  │руб.│Х     │        │Х    │         │Х    │         │Х     │      │Х    │         │Х    │         │Х    │         │Х    │         │Х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сопатологи- │га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ские иссле-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вания      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окализация и │га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квидация   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чагов вредных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мов,  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итарно-    │га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здоровитель- ├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ые мероприя- │куб.│      │Х       │     │Х        │     │Х        │      │Х     │     │Х        │     │Х        │     │Х        │     │Х        │     │            │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ия, всего    │м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.ч. сплош-│га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ые санитарные├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бки         │куб.│      │Х       │     │Х        │     │Х        │      │Х     │     │Х        │     │Х        │     │Х        │     │Х        │     │            │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м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ыборочные   │га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итарные    ├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бки         │куб.│      │Х       │     │Х        │     │Х        │      │Х     │     │Х        │     │Х        │     │Х        │     │Х        │     │            │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м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чистка лес- │га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ых насаждений├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 захламлен- │куб.│      │Х       │     │Х        │     │Х        │      │Х     │     │Х        │     │Х        │     │Х        │     │Х        │     │            │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сти         │м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ые меры по  │тыс.│Х     │        │Х    │         │Х    │         │Х     │      │Х    │         │Х    │         │Х    │         │Х    │         │Х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щите лесов  │руб.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расшифровать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"Справке") 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спроизводст-│тыс.│Х     │        │Х    │         │Х    │         │Х     │      │Х    │         │Х    │         │Х    │         │Х    │         │Х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 лесов и    │руб.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соразведение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совосстанов-│га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ние, всего 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.ч. искус-│га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венное лесо-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сстановление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оздание лес-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ых культур),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&lt;...&gt; семян   │га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сных расте-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й          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стественное  │га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совосстанов-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ние (дейст-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е по лесо- 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сстановле- 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ю)         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бинирован- │га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е лесовос- 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новление  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соразведение│га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землях лес-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го фонда,  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.ч. по    │га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отскому    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токолу    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ход за леса- │га  │      │Х       │     │Х        │     │Х        │      │Х     │     │Х        │     │Х        │     │Х        │     │Х        │     │            │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и, всего     ├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куб.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м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.д.       │куб.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квидная     │м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евесина    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ветление и  │га  │      │Х       │     │Х        │     │Х        │      │Х     │     │Х        │     │Х        │     │Х        │     │Х        │     │            │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стка     ├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куб.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м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.ч.       │куб.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квидная     │м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евесина    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реживание  │га  │      │Х       │     │Х        │     │Х        │      │Х     │     │Х        │     │Х        │     │Х        │     │Х        │     │            │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├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куб.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м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.ч.       │куб.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квидная     │м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евесина    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ходная     │га  │      │Х       │     │Х        │     │Х        │      │Х     │     │Х        │     │Х        │     │Х        │     │Х        │     │            │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бка         ├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куб.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м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.ч.       │куб.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квидная     │м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евесина    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бка         │га  │      │Х       │     │Х        │     │Х        │      │Х     │     │Х        │     │Х        │     │Х        │     │Х        │     │            │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новления    ├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куб.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м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.ч.       │куб.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квидная     │м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евесина    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ые мероприя-│тыс.│Х     │        │Х    │         │Х    │         │Х     │      │Х    │         │Х    │         │Х    │         │Х    │         │Х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ия по уходу  │руб.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лесами    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расшифровать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"Справке") 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кладка      │га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ов &lt;...&gt;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нетико-селе-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ционного ком-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екса, всего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 │кг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мян лесных 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тений     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ые меры по  │тыс.│Х     │        │Х    │         │Х    │         │Х     │      │Х    │         │Х    │         │Х    │         │Х    │         │Х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у  │руб.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сов и лесо-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едению   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расшифровать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"Справке") 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соустройство│тыс.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га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од и такса-│тыс.│Х     │        │Х    │         │Х    │         │Х     │      │Х    │         │Х    │         │Х    │         │Х    │         │Х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ия просек,   │руб.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.ч. при   │га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ведении вы-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рочных рубок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включая выбо-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чные сани- 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рные рубки)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 проведе- │га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и мероприя-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ий по уходу 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лесами    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 проведе- │га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и сплошных 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бок (включая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лошные сани-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рные рубки) │    │      │        │     │         │     │         │      │      │     │         │     │         │     │         │     │         │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───┼────────┼─────┼─────────┼─────┼─────────┼──────┼──────┼─────┼─────────┼─────┼─────────┼─────┼─────────┼─────┼─────────┼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 │руб.│Х     │        │Х    │         │Х    │         │Х     │      │Х    │         │Х    │         │Х    │         │Х    │         │Х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┴────┴──────┴────────┴─────┴─────────┴─────┴─────────┴──────┴──────┴─────┴─────────┴─────┴─────────┴─────┴─────────┴─────┴─────────┴─────┴─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80</Words>
  <Characters>40657</Characters>
  <CharactersWithSpaces>34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Министерство сельского хозяйства Российской Федерации~Федеральное агентство лесного хозяйства</dc:creator>
  <dc:description/>
  <dc:language>en-US</dc:language>
  <cp:lastModifiedBy/>
  <dcterms:modified xsi:type="dcterms:W3CDTF">2011-10-30T10:43:00Z</dcterms:modified>
  <cp:revision>2</cp:revision>
  <dc:subject>Отчет</dc:subject>
  <dc:title>Отчет Департамента лесного хозяйства. Сведения об обеспечении охраны, защиты, воспроизводства лесов на землях лесного фонда субъекта РФ. Форма № 2.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