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сроченной заработной плате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го хозяйства на 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5"/>
        <w:gridCol w:w="1890"/>
        <w:gridCol w:w="1214"/>
        <w:gridCol w:w="1891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числения заработной платы 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едыдущий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месяц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</w:t>
              <w:br/>
              <w:t xml:space="preserve">по заработной плате работ- </w:t>
              <w:br/>
              <w:t xml:space="preserve">никам лесного хозяй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  <w:br/>
              <w:t>из-за отсутствия финанси-</w:t>
              <w:br/>
              <w:t xml:space="preserve">рования из бюджетов всех   </w:t>
              <w:br/>
              <w:t xml:space="preserve">уровне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 просроченной заработной плате работников лесного хозяйства. Форма № 2.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