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регионами мер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абилизацию лесопожарной об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┬───────────────┬───────────────┬───────────────┬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Режим по  │Период действия│Лесные пожары, │  в том числе  │Пожары, тушение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Ф │стабилиза-│    режимов    │ возникшие за  │    крупные    │которых признано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ции лесо- │               │  этот период  │               │нецелесообразны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жарной  ├────────┬──────┼──────┬────────┼──────┬────────┼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становки│  дата  │ дата │кол-во│ общая  │кол-во│ общая  │кол-во│  обща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&lt;*&gt;       │введения│снятия│      │площадь,│      │площадь,│      │ площадь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       │      │      │   </w:t>
      </w:r>
      <w:r>
        <w:rPr/>
        <w:t>га   │      │   га   │      │   г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─┼──────┼──────┼────────┼──────┼────────┼──────┼───────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  2    │    2   │  3   │  4   │   5    │  6   │   7    │  6   │ 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─┼──────┼──────┼────────┼──────┼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┴────────┴──────┴──────┴────────┴──────┴──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режим ЧС; 2 - особый противопожарный режим; 3 - ограничение на посещение л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Отчет по осуществлению регионами мер, направленных на стабилизацию лесопожарной обстановки. Форма № 2.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