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работке и внесении изменений в лесные пл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 и лесохозяйств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ы лесничеств (лесопар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079"/>
        <w:gridCol w:w="945"/>
        <w:gridCol w:w="1215"/>
        <w:gridCol w:w="1081"/>
        <w:gridCol w:w="1214"/>
        <w:gridCol w:w="1081"/>
        <w:gridCol w:w="1350"/>
        <w:gridCol w:w="1079"/>
        <w:gridCol w:w="945"/>
        <w:gridCol w:w="1216"/>
        <w:gridCol w:w="1215"/>
        <w:gridCol w:w="107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РФ </w:t>
            </w:r>
          </w:p>
        </w:tc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ой план &lt;*&gt;                      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хозяйственные регламенты &lt;*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</w:t>
              <w:br/>
              <w:t xml:space="preserve">("а" - в </w:t>
              <w:br/>
              <w:t xml:space="preserve">стадии   </w:t>
              <w:br/>
              <w:t>разработ-</w:t>
              <w:br/>
              <w:t>ки, "б" -</w:t>
              <w:br/>
              <w:t xml:space="preserve">в стадии </w:t>
              <w:br/>
              <w:t xml:space="preserve">внесения </w:t>
              <w:br/>
              <w:t xml:space="preserve">измене-  </w:t>
              <w:br/>
              <w:t xml:space="preserve">ний)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 xml:space="preserve">готов- </w:t>
              <w:br/>
              <w:t xml:space="preserve">ности  </w:t>
              <w:br/>
              <w:t xml:space="preserve">(в %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-</w:t>
              <w:br/>
              <w:t>щен на</w:t>
              <w:br/>
              <w:t xml:space="preserve">сайт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аба- </w:t>
              <w:br/>
              <w:t>тывается</w:t>
              <w:br/>
              <w:t xml:space="preserve">после   </w:t>
              <w:br/>
              <w:t xml:space="preserve">снятия  </w:t>
              <w:br/>
              <w:t xml:space="preserve">с сайта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огласовании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,   </w:t>
              <w:br/>
              <w:t xml:space="preserve">каким  </w:t>
              <w:br/>
              <w:t xml:space="preserve">доку-  </w:t>
              <w:br/>
              <w:t xml:space="preserve">ментом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</w:t>
              <w:br/>
              <w:t xml:space="preserve">("а" - в </w:t>
              <w:br/>
              <w:t xml:space="preserve">стадии   </w:t>
              <w:br/>
              <w:t>разработ-</w:t>
              <w:br/>
              <w:t>ки, "б" -</w:t>
              <w:br/>
              <w:t xml:space="preserve">в стадии </w:t>
              <w:br/>
              <w:t xml:space="preserve">внесения </w:t>
              <w:br/>
              <w:t xml:space="preserve">измене-  </w:t>
              <w:br/>
              <w:t xml:space="preserve">ний)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 xml:space="preserve">готов- </w:t>
              <w:br/>
              <w:t xml:space="preserve">ности  </w:t>
              <w:br/>
              <w:t xml:space="preserve">(в %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-</w:t>
              <w:br/>
              <w:t>щен на</w:t>
              <w:br/>
              <w:t xml:space="preserve">сайте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аба- </w:t>
              <w:br/>
              <w:t>тывается</w:t>
              <w:br/>
              <w:t xml:space="preserve">после   </w:t>
              <w:br/>
              <w:t xml:space="preserve">снятия  </w:t>
              <w:br/>
              <w:t xml:space="preserve">с сай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зак- </w:t>
              <w:br/>
              <w:t xml:space="preserve">лючении </w:t>
              <w:br/>
              <w:t>в депар-</w:t>
              <w:br/>
              <w:t xml:space="preserve">таменте </w:t>
              <w:br/>
              <w:t xml:space="preserve">лесного </w:t>
              <w:br/>
              <w:t>хозяйст-</w:t>
              <w:br/>
              <w:t>ва по Ф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,   </w:t>
              <w:br/>
              <w:t xml:space="preserve">каким  </w:t>
              <w:br/>
              <w:t xml:space="preserve">доку-  </w:t>
              <w:br/>
              <w:t xml:space="preserve">ментом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ос- </w:t>
              <w:br/>
              <w:t>лесхоз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ин-  </w:t>
              <w:br/>
              <w:t>сельхозе</w:t>
              <w:br/>
              <w:t xml:space="preserve">России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"+" или "-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количество (шту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6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Информация о разработке и внесении изменений в лесные планы субъектов Российской Федерации и лесохозяйственные регламенты лесничеств (лесопарков). Форма № 2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