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трактах на профилактику и тушение лесных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161"/>
        <w:gridCol w:w="1484"/>
        <w:gridCol w:w="1485"/>
        <w:gridCol w:w="1485"/>
        <w:gridCol w:w="1350"/>
        <w:gridCol w:w="1215"/>
        <w:gridCol w:w="2025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Ф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  <w:br/>
              <w:t xml:space="preserve">конкурсов на  </w:t>
              <w:br/>
              <w:t xml:space="preserve">профилактику и </w:t>
              <w:br/>
              <w:t xml:space="preserve">тушение лесных </w:t>
              <w:br/>
              <w:t xml:space="preserve">пожар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задержки </w:t>
              <w:br/>
              <w:t>проведения</w:t>
              <w:br/>
              <w:t xml:space="preserve">конкурс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контракта,</w:t>
              <w:br/>
              <w:t xml:space="preserve">тыс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работ,  </w:t>
              <w:br/>
              <w:t>на который</w:t>
              <w:br/>
              <w:t>проводился</w:t>
              <w:br/>
              <w:t xml:space="preserve">конкурс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аванса </w:t>
              <w:br/>
              <w:t xml:space="preserve">от суммы </w:t>
              <w:br/>
              <w:t>контракта</w:t>
              <w:br/>
              <w:t xml:space="preserve">и дата  </w:t>
              <w:br/>
              <w:t>полу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ом-  </w:t>
              <w:br/>
              <w:t>пенсиро-</w:t>
              <w:br/>
              <w:t xml:space="preserve">ванных  </w:t>
              <w:br/>
              <w:t xml:space="preserve">затра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лемы   </w:t>
              <w:br/>
              <w:t xml:space="preserve">выполнения  </w:t>
              <w:br/>
              <w:t xml:space="preserve">работ на   </w:t>
              <w:br/>
              <w:t xml:space="preserve">контрактной  </w:t>
              <w:br/>
              <w:t xml:space="preserve">основе, их  </w:t>
              <w:br/>
              <w:t>финансир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 контрактах на профилактику и тушение лесных пожаров. Форма № 2.1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