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лесов от нарушений лес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946"/>
        <w:gridCol w:w="1080"/>
        <w:gridCol w:w="944"/>
        <w:gridCol w:w="946"/>
        <w:gridCol w:w="1080"/>
        <w:gridCol w:w="944"/>
        <w:gridCol w:w="1080"/>
        <w:gridCol w:w="946"/>
        <w:gridCol w:w="944"/>
        <w:gridCol w:w="1080"/>
        <w:gridCol w:w="946"/>
        <w:gridCol w:w="94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49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стающим итогом с начала года  </w:t>
            </w:r>
          </w:p>
        </w:tc>
        <w:tc>
          <w:tcPr>
            <w:tcW w:w="79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за отчетный квартал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лесонарушений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незаконных рубок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лесонарушений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  <w:br/>
              <w:t xml:space="preserve">незаконных рубок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 выявленными</w:t>
              <w:br/>
              <w:t xml:space="preserve">нарушителями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плотн.</w:t>
              <w:br/>
              <w:t>куб. 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плотн.</w:t>
              <w:br/>
              <w:t>куб. 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случае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плотн.</w:t>
              <w:br/>
              <w:t>куб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,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по охране лесов от нарушений лесного законодательства. Форма № 2.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