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остановлением Правительства Москвы от 14.09.2010 N 802-ПП, вступают в силу через 10 дней после его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в 2009-2011 г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чет 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 бюджета города Москвы субсид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м оптового продовольственного комплек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рганизациям пищевой и перерабатыв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сти города Москвы) на возмещ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асти затрат на уплату процентов по кредита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ным в российских кредитных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рок до 1 г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9.2010 N 802-ПП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АРТАМЕНТА ПРОДОВОЛЬСТВЕННЫХ РЕСУРСОВ ГОРОДА МОСКВ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АСХОДАХ, ИСТОЧНИКОМ ФИНАНСОВОГО ОБЕСПЕЧЕНИЯ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ВЛЯЮТСЯ СУБСИДИИ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И БЮДЖЕТА ГОРОДА МОСКВЫ НА ВОЗМЕЩЕНИЕ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ПЛАТУ ПРОЦЕНТОВ ПО КРЕДИТАМ, ПОЛУЧЕННЫМ В РОССИЙ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НЫХ ОРГАНИЗ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________ 20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вартал, полугодие, 9 месяцев, г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620"/>
        <w:gridCol w:w="2160"/>
        <w:gridCol w:w="1754"/>
        <w:gridCol w:w="2025"/>
        <w:gridCol w:w="2295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,                 </w:t>
              <w:br/>
              <w:t xml:space="preserve">наименование заемщика, </w:t>
              <w:br/>
              <w:t xml:space="preserve">ИНН    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</w:t>
              <w:br/>
              <w:t xml:space="preserve">предостав- </w:t>
              <w:br/>
              <w:t xml:space="preserve">ленного    </w:t>
              <w:br/>
              <w:t xml:space="preserve">кредита    </w:t>
              <w:br/>
              <w:t>(тыс. руб.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ная </w:t>
              <w:br/>
              <w:t xml:space="preserve">ставка по  </w:t>
              <w:br/>
              <w:t xml:space="preserve">кредитному </w:t>
              <w:br/>
              <w:t xml:space="preserve">договору   </w:t>
              <w:br/>
              <w:t>(% годовых)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судной</w:t>
              <w:br/>
              <w:t xml:space="preserve">задолженности, </w:t>
              <w:br/>
              <w:t xml:space="preserve">из которой     </w:t>
              <w:br/>
              <w:t xml:space="preserve">исчисляется    </w:t>
              <w:br/>
              <w:t>размер субсидии</w:t>
              <w:br/>
              <w:t xml:space="preserve">(тыс. рублей)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    </w:t>
              <w:br/>
              <w:t xml:space="preserve">выплаченных </w:t>
              <w:br/>
              <w:t xml:space="preserve">субсидий,   </w:t>
              <w:br/>
              <w:t xml:space="preserve">всего       </w:t>
              <w:br/>
              <w:t xml:space="preserve">(рублей)   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средств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едерального  </w:t>
              <w:br/>
              <w:t xml:space="preserve">бюджета       </w:t>
              <w:br/>
              <w:t xml:space="preserve">(рублей)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города  </w:t>
              <w:br/>
              <w:t xml:space="preserve">Москвы          </w:t>
              <w:br/>
              <w:t xml:space="preserve">(рублей)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= 6 + 7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ый 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продоволь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сурсов города Москвы         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__________________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48</Characters>
  <CharactersWithSpaces>16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Правительство Москвы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продовольственных ресурсов города Москвы о расходах, источником финансового обеспечения которых являются субсидии за счет средств федерального бюджета и бюджета города Москвы на возмещение части затрат на уплату процентов по кредитам, 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