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очерними обществами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, окружающей сре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и пожарной безопас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оизводственного травматиз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наименование дочерне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лучаях травмирования граждан на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фраструктуры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__ квартал 200_ г. 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539"/>
        <w:gridCol w:w="945"/>
        <w:gridCol w:w="811"/>
        <w:gridCol w:w="945"/>
        <w:gridCol w:w="809"/>
        <w:gridCol w:w="946"/>
        <w:gridCol w:w="810"/>
        <w:gridCol w:w="944"/>
        <w:gridCol w:w="810"/>
        <w:gridCol w:w="946"/>
        <w:gridCol w:w="809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>дыду-</w:t>
              <w:br/>
              <w:t xml:space="preserve">щий  </w:t>
              <w:br/>
              <w:t xml:space="preserve">год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-</w:t>
              <w:br/>
              <w:t>ку-</w:t>
              <w:br/>
              <w:t>щий</w:t>
              <w:br/>
              <w:t>год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едъявлен- </w:t>
              <w:br/>
              <w:t xml:space="preserve">ных исков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ков </w:t>
              <w:br/>
              <w:t xml:space="preserve">(тыс. руб.)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плаченных </w:t>
              <w:br/>
              <w:t xml:space="preserve">исков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оплаченных </w:t>
              <w:br/>
              <w:t>исков (тыс.</w:t>
              <w:br/>
              <w:t xml:space="preserve">руб.)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-</w:t>
              <w:br/>
              <w:t xml:space="preserve">нодо- </w:t>
              <w:br/>
              <w:t xml:space="preserve">рож-  </w:t>
              <w:br/>
              <w:t xml:space="preserve">ник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й </w:t>
              <w:br/>
              <w:t xml:space="preserve">год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й  </w:t>
              <w:br/>
              <w:t xml:space="preserve">год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травмированных </w:t>
              <w:br/>
              <w:t>граждан -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о      </w:t>
              <w:br/>
              <w:t xml:space="preserve">смертельным    </w:t>
              <w:br/>
              <w:t xml:space="preserve">исходом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, тел.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ОАО «Российские железные дороги»</dc:creator>
  <dc:description/>
  <dc:language>en-US</dc:language>
  <cp:lastModifiedBy/>
  <dcterms:modified xsi:type="dcterms:W3CDTF">2011-10-30T10:43:00Z</dcterms:modified>
  <cp:revision>2</cp:revision>
  <dc:subject>Отчет</dc:subject>
  <dc:title>Отчет дочернего общества ОАО «РЖД» о случаях травмирования граждан на объектах инфраструктуры железнодорожного транспорт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