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нная почта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лен учредителями (участниками)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бственником имущества должника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ого предприят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(решение) от "___"_______ _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 собранием креди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от "___"__________ ____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о результатах проведения финансового оздор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в случае досрочного окончания финанс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должника о результатах проведения финансового оздоровления (в том числе в случае досрочного окончания финансового оздоровления) в период с "___"__________ ____ г. по "___"__________ ____ г. составлен в соответствии со ст. 88 ФЗ "О несостоятельности (банкротстве)" (далее - "Закон"), Постановлением Правительства РФ от 22.05.2003 N 299 "Об утверждении общих правил подготовки отчетов (заключений) арбитражного управляющего", Приложением 2 к Приказу Министерства юстиции Российской Федерации от 14 августа 2003 г. N 195, Планом финансового оздоровления должника, на основании данных бухгалтерского учета за 20__ - 20__ годы, отчетов по Форме N П-3 (утв. Приказом Росстата от 07.08.2008 N 184 "Об утверждении форм федерального статистического наблюдения для организации статистического наблюдения за ценами и финансами на 2009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долж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должника с указанием организационно-правовой формы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, КПП 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, дата и место регистрации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: ОКПО __________, ОКВЭД __________, ОКФС __________, ОКАТО, __________, ОКОПФ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__________, факс __________, адрес электронной почты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органов управления и данные о персональном составе органов управления должника: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структуры управления долж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еречнем структурных подразде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Орган упр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┬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┼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┴───────┐            ┌────────┴──────┐            ┌───────┴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1│            │Подразделение 2│            │Подразделение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    └───────────────┘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главного бухгалтера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(уставного фонда)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сновных акционерах (участниках) должника: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оссийской Федерации в уставном капитале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ая принадлежность должника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очерних и зависимых организациях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филиалах и представительствах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астии в промышленных, финансовых группах, холдингах, концернах и ассоциациях: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существенные сведения о должнике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ие сведения об истории создания и деятельности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арбитражном управляющ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аморегулируемой       </w:t>
              <w:br/>
              <w:t>организации арбитражных управляющих,</w:t>
              <w:br/>
              <w:t xml:space="preserve">членом которой является арбитражный </w:t>
              <w:br/>
              <w:t xml:space="preserve">управляющий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гистрации в Едином   </w:t>
              <w:br/>
              <w:t xml:space="preserve">государственном реестре             </w:t>
              <w:br/>
              <w:t xml:space="preserve">саморегулируемых организаций        </w:t>
              <w:br/>
              <w:t xml:space="preserve">арбитражных управляющих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раховой организации, </w:t>
              <w:br/>
              <w:t xml:space="preserve">с которой заключен договор          </w:t>
              <w:br/>
              <w:t xml:space="preserve">о страховании ответственности       </w:t>
              <w:br/>
              <w:t xml:space="preserve">арбитражного управляющего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говора страхования, дата его</w:t>
              <w:br/>
              <w:t xml:space="preserve">заключения и срок действия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аховой организации, </w:t>
              <w:br/>
              <w:t xml:space="preserve">с которой заключен договор          </w:t>
              <w:br/>
              <w:t xml:space="preserve">о дополнительном страховании        </w:t>
              <w:br/>
              <w:t xml:space="preserve">ответственности арбитражного        </w:t>
              <w:br/>
              <w:t xml:space="preserve">управляющего на случай причинения   </w:t>
              <w:br/>
              <w:t xml:space="preserve">убытков    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дополнительного      </w:t>
              <w:br/>
              <w:t xml:space="preserve">страхования, дата его заключения    </w:t>
              <w:br/>
              <w:t xml:space="preserve">и срок действия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направления               </w:t>
              <w:br/>
              <w:t xml:space="preserve">корреспонденции арбитражному        </w:t>
              <w:br/>
              <w:t xml:space="preserve">управляющему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ивлеченных арбитраж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свое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2699"/>
        <w:gridCol w:w="1756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</w:t>
              <w:br/>
              <w:t xml:space="preserve">специалис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договора, </w:t>
              <w:br/>
              <w:t xml:space="preserve">срок    </w:t>
              <w:br/>
              <w:t xml:space="preserve">действия  </w:t>
              <w:br/>
              <w:t xml:space="preserve">договор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вознаграждения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о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 финансовом оздоро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ое оздоровление введено на основании реш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учредителей (участников) должника, голос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данное решение; органа, уполномоченного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ущества должника - унитарного предприятия; треть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финансового оздоров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начала и дата оконч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едоставивших обеспеч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предоставленном ими обеспечении исполнения долж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566"/>
        <w:gridCol w:w="2564"/>
        <w:gridCol w:w="162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ица,</w:t>
              <w:br/>
              <w:t xml:space="preserve">предоставившего  </w:t>
              <w:br/>
              <w:t xml:space="preserve">обеспечение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обеспечен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предоставляемого </w:t>
              <w:br/>
              <w:t xml:space="preserve">в порядке    </w:t>
              <w:br/>
              <w:t xml:space="preserve">обеспечения   </w:t>
              <w:br/>
              <w:t xml:space="preserve">имуще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обеспечения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плана финансового оздор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105"/>
        <w:gridCol w:w="33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лана  </w:t>
              <w:br/>
              <w:t xml:space="preserve">финансового     </w:t>
              <w:br/>
              <w:t xml:space="preserve">оздоровлен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выполнения </w:t>
              <w:br/>
              <w:t xml:space="preserve">(получено денежных  </w:t>
              <w:br/>
              <w:t xml:space="preserve">средств, тыс. руб.)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не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ыполнении графика погашения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1214"/>
        <w:gridCol w:w="1215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редитор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удов-   </w:t>
              <w:br/>
              <w:t xml:space="preserve">летво-  </w:t>
              <w:br/>
              <w:t xml:space="preserve">ренных  </w:t>
              <w:br/>
              <w:t>требова-</w:t>
              <w:br/>
              <w:t xml:space="preserve">ний     </w:t>
              <w:br/>
              <w:t>кредито-</w:t>
              <w:br/>
              <w:t xml:space="preserve">ров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гашения  </w:t>
              <w:br/>
              <w:t xml:space="preserve">задолженности   </w:t>
              <w:br/>
              <w:t xml:space="preserve">(дата)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-</w:t>
              <w:br/>
              <w:t>ний кре-</w:t>
              <w:br/>
              <w:t xml:space="preserve">дитора  </w:t>
              <w:br/>
              <w:t>согласно</w:t>
              <w:br/>
              <w:t xml:space="preserve">реестру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-</w:t>
              <w:br/>
              <w:t>воренных</w:t>
              <w:br/>
              <w:t>требова-</w:t>
              <w:br/>
              <w:t>ний кре-</w:t>
              <w:br/>
              <w:t xml:space="preserve">дитор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й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требования,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очередь,    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очередь,       </w:t>
              <w:br/>
              <w:t xml:space="preserve">всего,         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я очередь,       </w:t>
              <w:br/>
              <w:t xml:space="preserve">в том числе: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ые кредитор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ные платеж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ействиях административного управляющего в хо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го оздор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ры                │        Итоги реализации 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должником сделок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имуществом с письменного согласия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управляющего: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сделок с имуществом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огласия административного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его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предъявленные            │(результат рассмотр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арбитражный суд, о признании       │в арбитражном суде, дата прин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сделок и решений, 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требований о применении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ствий недействительности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чтожных сделок, заключенных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исполненных должником: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а перед арбитражным судом  │(результат рассмотрения ходатай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дополнительных мерах по сохранности│в арбитражном суде, дата прин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:                           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атайство в арбитражный суд        │(результат рассмотр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тстранении руководителя должника │в арбитражном суде, дата прин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должности:                        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предъявленные к лицам,   │(результат рассмотр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ившим обеспечение исполнения│в арбитражном суде, дата прин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иком обязательств в соответствии│реш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графиком погашения задолженности,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лучае неисполнения должником свои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: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      │1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      │2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нализа  данных  о  ходе  (результатах) выполн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здоровления  и  графика  погашения  задолженности  предлаг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в  ________________________________________  с  ходатайство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несении изменений в график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долженности, прекращении производства по делу о банкрот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ведении в отношении должника внешнего управления,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ика банкротом и об открытии конкурсного произво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ии собрания кредиторов по утвер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ротокола собрания      </w:t>
              <w:br/>
              <w:t xml:space="preserve">кредиторов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астников собрания       </w:t>
              <w:br/>
              <w:t xml:space="preserve">кредиторов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астников собрания       </w:t>
              <w:br/>
              <w:t xml:space="preserve">кредиторов с правом голоса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требований кредиторов,   </w:t>
              <w:br/>
              <w:t xml:space="preserve">участников собрания кредиторов       </w:t>
              <w:br/>
              <w:t xml:space="preserve">(тыс. руб.)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дня собрания </w:t>
              <w:br/>
              <w:t xml:space="preserve">кредитор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  </w:t>
              <w:br/>
              <w:t xml:space="preserve">административного    </w:t>
              <w:br/>
              <w:t xml:space="preserve">управляющего по вопросам </w:t>
              <w:br/>
              <w:t xml:space="preserve">повестки дня собрания  </w:t>
              <w:br/>
              <w:t xml:space="preserve">кредиторов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я, принятые  </w:t>
              <w:br/>
              <w:t>собранием кредиторов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составления отчета с указанием погашенных и непогашенных требований, всего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баланса должника на последнюю отчетную дату, отчета о прибылях и убытках должника, документов, подтверждающих погашение требований кредиторов, всего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токола собрания кредиторов на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бюллетеней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полномочия участник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материалов, предоставленных участникам собрания кредиторов для ознакомления и (или) утверждения, всего 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кументов, свидетельствующие о надлежащем уведомлении конкурсных кредиторов и уполномоченных органов о дате и месте проведения собрания кредиторов, всего __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сведения, изложенные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олжн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9</Words>
  <Characters>12837</Characters>
  <CharactersWithSpaces>10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Кабанов О.М.</dc:creator>
  <dc:description/>
  <dc:language>en-US</dc:language>
  <cp:lastModifiedBy/>
  <dcterms:modified xsi:type="dcterms:W3CDTF">2011-10-30T10:43:00Z</dcterms:modified>
  <cp:revision>2</cp:revision>
  <dc:subject>Отчет</dc:subject>
  <dc:title>Отчет должника о результатах проведения финансового оздоровления (в том числе в случае досрочного окончания финансового оздоро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