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21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50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┬───────────┐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Номер  │   Дата    ││  От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мента│составления│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┼───────────┤│    </w:t>
      </w:r>
      <w:r>
        <w:rPr/>
        <w:t>с    │   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│           │├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ТЧЕТ ЭКСПЕДИТОРА │         │           │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┴───────────┘└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еди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┬────────────┬────┬─────┬────────────────┬────┬───────────┬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Товарный│Наименование│Еди-│Всего│    Отгружено   │Воз-│Отклонение │Потери в пределах│  Окончательный 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о-│документ│товарно -   │ница│полу-│                │вра-│           │норм естественной├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ку ├───┬────┤материальных│из- │чено │                │щено│           │      убыли      │   излишки   │  недост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-│дата│ценностей   │ме- │     ├────┬─────┬─────┤    ├────┬──────┼──────┬──────────┼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р│    │            │ре- │     │    │     │     │    │из- │недос-│коли- │  сумма,  │коли- │сумма,│коли- 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</w:t>
      </w:r>
      <w:r>
        <w:rPr/>
        <w:t>ния │     │    │     │     │    │лиш-│тачи  │чество│   руб.   │чество│ руб. │чество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</w:t>
      </w:r>
      <w:r>
        <w:rPr/>
        <w:t>ки  │(-)   │      │   коп.   │      │ коп. │      │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</w:t>
      </w:r>
      <w:r>
        <w:rPr/>
        <w:t>(+)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┼────────────┼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2 │  3 │     4      │  5 │  6  │ 7  │  8  │  9  │ 10 │ 11 │  12  │  13  │    14    │  15  │  16  │  17  │  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┼────────────┼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   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┼────────────┼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   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┼────────────┼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   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┼────┼────────────┼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│    │            │    │     │    │     │     │    │   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┴────┴────────────┴────┼─────┼────┼─────┼─────┼────┼────┼──────┼──────┼────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того│     │    │     │     │    │    │      │      │    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┴────┴─────┴─────┴────┴────┴──────┴──────┴────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инял _______________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__________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2</Characters>
  <CharactersWithSpaces>4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07:00Z</dcterms:modified>
  <cp:revision>2</cp:revision>
  <dc:subject>Отчет</dc:subject>
  <dc:title>Отчет экспедитора. Унифицированная форма № МХ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