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2.2006 N II/2314-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&lt;1&gt;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федерального архив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еализации мероприятий Федераль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Культура России (2006 - 2010 годы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январь - ____________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215"/>
        <w:gridCol w:w="1351"/>
        <w:gridCol w:w="1079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ограм-</w:t>
              <w:br/>
              <w:t xml:space="preserve">много   </w:t>
              <w:br/>
              <w:t xml:space="preserve">меро-   </w:t>
              <w:br/>
              <w:t xml:space="preserve">приятия </w:t>
              <w:br/>
              <w:t xml:space="preserve">&lt;2&gt;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меро-  </w:t>
              <w:br/>
              <w:t xml:space="preserve">приятия  </w:t>
              <w:br/>
              <w:t xml:space="preserve">&lt;3&gt; 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ы реализации мероприяти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завер- </w:t>
              <w:br/>
              <w:t xml:space="preserve">шения  </w:t>
              <w:br/>
              <w:t xml:space="preserve">реали- </w:t>
              <w:br/>
              <w:t xml:space="preserve">зации  </w:t>
              <w:br/>
              <w:t xml:space="preserve">меро-  </w:t>
              <w:br/>
              <w:t>приятия</w:t>
              <w:br/>
              <w:t xml:space="preserve">&lt;4&gt;   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гласо-</w:t>
              <w:br/>
              <w:t xml:space="preserve">вания   </w:t>
              <w:br/>
              <w:t>ТЗ, КП и</w:t>
              <w:br/>
              <w:t xml:space="preserve">СР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и </w:t>
              <w:br/>
              <w:t xml:space="preserve">дата     </w:t>
              <w:br/>
              <w:t xml:space="preserve">конкурс- </w:t>
              <w:br/>
              <w:t xml:space="preserve">ного     </w:t>
              <w:br/>
              <w:t xml:space="preserve">отбора   </w:t>
              <w:br/>
              <w:t xml:space="preserve">постав-  </w:t>
              <w:br/>
              <w:t xml:space="preserve">щика &lt;5&gt;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>мость и</w:t>
              <w:br/>
              <w:t xml:space="preserve">дата   </w:t>
              <w:br/>
              <w:t xml:space="preserve">заклю- </w:t>
              <w:br/>
              <w:t>ченного</w:t>
              <w:br/>
              <w:t xml:space="preserve">гос.   </w:t>
              <w:br/>
              <w:t xml:space="preserve">конт-  </w:t>
              <w:br/>
              <w:t xml:space="preserve">ракта  </w:t>
              <w:br/>
              <w:t xml:space="preserve">(дого- </w:t>
              <w:br/>
              <w:t xml:space="preserve">вора)  </w:t>
              <w:br/>
              <w:t xml:space="preserve">&lt;6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и дата</w:t>
              <w:br/>
              <w:t>произ-</w:t>
              <w:br/>
              <w:t>веден-</w:t>
              <w:br/>
              <w:t xml:space="preserve">ных   </w:t>
              <w:br/>
              <w:t>кассо-</w:t>
              <w:br/>
              <w:t xml:space="preserve">вых   </w:t>
              <w:br/>
              <w:t xml:space="preserve">рас-  </w:t>
              <w:br/>
              <w:t xml:space="preserve">ходов </w:t>
              <w:br/>
              <w:t xml:space="preserve">&lt;7&gt;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ое описание выполненных в течение отчетного месяца работ по мероприятиям &lt;8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отчет ежемесячно, по мере проведения соответствующих этапов, последовательно включается информация о ходе реализации каждого из мероприятий, исполнителем которых определен архив в соответствии с приказом Росархива об утверждении перечня программных работ на очередной год. При этом проведенная в течение отчетного месяца та или иная процедура (согласование, отбор поставщика, заключение государственного контракта (договора), оплата работ или закрытие государственного контракта (договора)) выделяется жирным шриф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носятся единовременно (при подготовке отчета за январь) все программные мероприятия, которые реализуются архивом в течение данного года. По программным НИОКР соответствующая информация представляется головным исполнителем по каждой подт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согласно системе программных мероприятий, утвержденной Постановлением Правительства РФ от 08.12.2005 N 740 "О Федеральной целевой программе "Культура России (2006 - 2010 годы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оставляется дробно (/): в числителе - срок, намеченный согласно календарному плану и сроку действия государственного контракта (договора), в знаменателе - фактический срок закрытия государственного контракта (договора) после подписания акта(ов) приемки-сдач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Заполняется в случае, если для реализации мероприятия необходимо привлечение сторонних поставщиков товаров, работ и услуг. Способ отбора указывается сокращенно: ОК - открытый конкурс, ЗК - запрос котировок, ЕИ - закупка у единственного поставщика. Датой отбора считается дата опубликования на официальном сайте протокола с указанием победителя конкурса. Если в рамках реализации мероприятия проводится несколько конкурсов, то соответствующая информация вносится по каждому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Заполняется по аналогии с предыдущей графой. Стоимость указывается в тысячах рублей всего и в скобках по источникам финансирования (федеральный бюджет, внебюджетные источни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Указывается сумма, переведенная поставщику(ам) и/или выплаченная работникам архива - непосредственным исполнителям данного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Дается по порядку номеров мероприятий (графа 3) краткое описание работ, выполненных в течение только отчетного месяца в рамках каждого из мероприятий, включая объемные показатели, где это возможно (страховое копирование, упорядочение документов, закупка оборудования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5</Characters>
  <CharactersWithSpaces>2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Федеральное архивное агентство</dc:creator>
  <dc:description/>
  <dc:language>en-US</dc:language>
  <cp:lastModifiedBy/>
  <dcterms:modified xsi:type="dcterms:W3CDTF">2011-10-30T11:07:00Z</dcterms:modified>
  <cp:revision>2</cp:revision>
  <dc:subject>Отчет</dc:subject>
  <dc:title>Отчет федерального архивного учреждения о реализации мероприятий Федеральной целевой программы «Культура России (2006–2010 годы)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